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 рабочей програ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Раздел 1</w:t>
      </w:r>
      <w:r>
        <w:rPr>
          <w:b/>
          <w:bCs/>
          <w:sz w:val="24"/>
          <w:szCs w:val="28"/>
        </w:rPr>
        <w:t>.</w:t>
      </w:r>
      <w:r>
        <w:rPr>
          <w:sz w:val="24"/>
          <w:szCs w:val="28"/>
        </w:rPr>
        <w:t xml:space="preserve"> Общие цели и задач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Раздел 2. Дидактические единицы специальности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Содержание государственного образовательного стандарта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Межпредметные связ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Раздел 3. Содержание дисциплины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Лекции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рактические занятия 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Раздел 4. Структура учебной дисциплин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Раздел 5. Тематический план учебной дисциплин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Раздел 6. Самостоятельная рабо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Раздел 7. Контроль знаний слушателей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Вопросы для текущего контроля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мерные темы рефератов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мерные темы курсовых работ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Примерные темы дипломных работ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Вопросы для подготовки к зачету и экзамену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Экзаменационные билет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Раздел 8. Учебно-методические материалы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Нормативно-правовые акты РФ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Основная литература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Дополнительная литература</w:t>
      </w:r>
    </w:p>
    <w:p>
      <w:pPr>
        <w:pStyle w:val="Normal"/>
        <w:ind w:left="720" w:hanging="0"/>
        <w:jc w:val="both"/>
        <w:rPr>
          <w:sz w:val="24"/>
          <w:szCs w:val="28"/>
        </w:rPr>
      </w:pPr>
      <w:r>
        <w:rPr>
          <w:sz w:val="24"/>
          <w:szCs w:val="28"/>
        </w:rPr>
        <w:t>Периодические издания и Интернет-ресурсы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1. Общие цели и задачи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В блок базовых специальных дисциплин по государственному стандарту подготовки специалистов по специальности «Финансы и кредит» включена дисциплина «Финансы». Она относится к фундаментальным дисциплинам, так как опирается на особый понятийный аппарат, требует предварительных знаний истории и теории финансов, финансовой математики. Цель преподавания дисциплины – изучение теории и практики финансов. Изучение дисциплины «Финансы» имеет важное значение в специальной профессиональной подготовке студентов по специальности «Финансы и кредит», так как дает представление о наиболее важных понятиях, структуре финансовой системы, финансового рынка, их составляющих, а также механизме бюджетного устройства, специфике развития финансов в России и за рубежом.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Предметом изучения дисциплины «Финансы» является современная теория финансов – как основа организации финансовой практики в мировой и отечественной экономике Теория финансов служит базой для многих финансовых операций и видов финансовой деятельности и определяет современное устройство и механизм действия финансовой системы и финансового рынка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В ходе изучения дисциплины должны быть решены следующие задачи: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изучение роли и содержания финансов как стоимостной категории. основ использования финансов в общественном воспроизводстве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определение специфики финансовой политики государства, управления финансами, финансового планирования и прогнозирования, финансового контроля;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рассмотрение основ и механизма функционирования финансов в разных сферах деятельности и разных экономических субъектов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установление особенностей страхования как вида финансовой деятельности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изучение основ государственных и муниципальных финансов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выявление специфики организации финансов в экономически развитых странах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В результате обучения слушатели должны: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а)</w:t>
        <w:tab/>
        <w:t>знать теоретические основы и практические особенности финансов финансовой системы, финансовою рынка как базы рыночной экономики;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б)</w:t>
        <w:tab/>
        <w:t>уметь определять специфику финансовых механизмов и операций и выполнять правильную их классификацию;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в)</w:t>
        <w:tab/>
        <w:t>иметь представление об особенностях различных видов финансов и форм финансовой деятельности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2. Дидактические единицы дисциплины специаль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ind w:firstLine="720"/>
        <w:jc w:val="both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  <w:t>Содержание государственного стандарта (дополнить)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Рабочая программа составлена на основании Государственного стандарта высшего профессионального образования по специальности 06 04 00 "Финансы и кредит", утвержденного Министерства образования РФ 17 марта 2000 г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ind w:hanging="0"/>
        <w:jc w:val="center"/>
        <w:rPr>
          <w:b/>
          <w:b/>
          <w:bCs/>
        </w:rPr>
      </w:pPr>
      <w:r>
        <w:rPr>
          <w:b/>
          <w:bCs/>
        </w:rPr>
        <w:t>Межпредметные связи</w:t>
      </w:r>
    </w:p>
    <w:p>
      <w:pPr>
        <w:pStyle w:val="Normal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2"/>
        <w:gridCol w:w="5608"/>
      </w:tblGrid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Дисциплины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  <w:t>Темы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1. Экономическая теория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Государственное регулирование экономики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 Бюджетная система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Федеральный бюджет. Региональные и местные бюджеты. Бюджетный процесс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3. Налоги и налогообложение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Система налогообложения РФ. Система налогообложения в развитых странах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 Рынок ценных бумаг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Государственные и муниципальные ценные бумаги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 Страхование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Формы использования средств страховых фондов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6. Финансы предприятий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Финансы коммерческих и некоммерческих организаций</w:t>
            </w:r>
          </w:p>
        </w:tc>
      </w:tr>
      <w:tr>
        <w:trPr/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7. Финансовый менеджмент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>Управление финансами. Финансовая политика предприятий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3. Содержание дисциплины</w:t>
      </w:r>
    </w:p>
    <w:p>
      <w:pPr>
        <w:pStyle w:val="Heading3"/>
        <w:ind w:firstLine="425"/>
        <w:rPr/>
      </w:pPr>
      <w:r>
        <w:rPr/>
        <w:t>ПРОГРАММА УЧЕБНОЙ ДИСЦИПЛИНЫ «ФИНАНСЫ»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ВЕДЕНИЕ. Предмет и задачи учебной дисциплины "Финансы"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ука о финансах как одна из экономических наук. Финансовые от</w:t>
        <w:softHyphen/>
        <w:t>ношения как объект изучения, их роль в развитии общества. Учение о вос</w:t>
        <w:softHyphen/>
        <w:t>производстве и государстве - теоретическая основа учения о финансах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менение диалектического метода в финансовой науке. Исследова</w:t>
        <w:softHyphen/>
        <w:t>ние финансовых отношений в их развитии и взаимосвязи. Единство теории и практики, исторического и логического подходов при изучении финансовых отношений. Умение работать с цифровым материалом - важное условие ов</w:t>
        <w:softHyphen/>
        <w:t>ладения знаниями в области финан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ы как учебная дисциплина, ее связь с другими дисциплинами. Задачи учебной дисциплины «Финансы» в подготовке высококвалифициро</w:t>
        <w:softHyphen/>
        <w:t>ванных специалистов для финансовой и банковской систем, налоговых и ка</w:t>
        <w:softHyphen/>
        <w:t>значейских органов, кредитных организаций, финансовых подразделений субъектов хозяйствования, Счетной палаты РФ и Контрольно-счетных палат субъектов РФ, Комитета РФ по финансовому мониторингу и др.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</w:t>
      </w:r>
      <w:r>
        <w:rPr>
          <w:b/>
          <w:bCs/>
          <w:color w:val="000000"/>
          <w:sz w:val="24"/>
          <w:szCs w:val="24"/>
        </w:rPr>
        <w:t>. ПОНЯТИЕ О ФИНАНСАХ И УПРАВЛЕНИИ ИМИ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. ФИНАНСЫ КАК ЭКОНОМИЧЕСКАЯ КАТЕГОРИЯ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операции, их многообразие. Реальное движение стоимо</w:t>
        <w:softHyphen/>
        <w:t>сти (в ее денежной форме) - отличительная черта финансовой операции. Фи</w:t>
        <w:softHyphen/>
        <w:t>нансовые операции как внешнее проявление экономических отношен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ность финансов. Финансы - экономическая категория товарного производства. Денежный характер финансовых отношений. Место и значе</w:t>
        <w:softHyphen/>
        <w:t>ние финансов в системе денежных отношений. Специфические признаки фи</w:t>
        <w:softHyphen/>
        <w:t>нансов. Определение финан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связь финансов с другими экономическими категориями в процессе стоимостного распределения. Финансовый и ценовой методы рас</w:t>
        <w:softHyphen/>
        <w:t>пределения стоимости; их общие черты и отличия. Финансы и заработная плата, их взаимодействие. Общее и особенное в функционировании финан</w:t>
        <w:softHyphen/>
        <w:t>сов и кредита в распределительном процесс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ункции финансов как проявление их сущности. Распределительная функция финансов, ее содержание и направленность. Объекты и субъекты финансового распределения, его виды. Контрольная функция финансов, ее содержание. Проявление контрольной функции в распределительном процес</w:t>
        <w:softHyphen/>
        <w:t>се. Финансовая информация как инструмент реализации контрольной функ</w:t>
        <w:softHyphen/>
        <w:t>ции; специфика финансовых показателей. Взаимосвязь распределительной и контрольной функций. Развитие функций финансов в условиях рыночного хозяйств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волюция взглядов отечественных экономистов на сущность и функ</w:t>
        <w:softHyphen/>
        <w:t>ции финансов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. ФИНАНСОВАЯ СИСТЕМА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чины, порождающие необходимость финансов в условиях товар</w:t>
        <w:softHyphen/>
        <w:t>ного производства. Фонды денежных средств как основная форма удовлетво</w:t>
        <w:softHyphen/>
        <w:t>рения общественных потребностей. Финансовый фонд, его характерные чер</w:t>
        <w:softHyphen/>
        <w:t>т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ое содержание финансов. Виды финансовых отношений, их группировка на основе определенных признаков. Понятие финансовой системы, ее структурные подразделения (сферы, звенья и т.д.). Факторы, обу</w:t>
        <w:softHyphen/>
        <w:t>словливающие развитие самой финансовой системы и научных представле</w:t>
        <w:softHyphen/>
        <w:t>ний о ней. Становление и развитие финансовой системы Российской Федера</w:t>
        <w:softHyphen/>
        <w:t>ции. Появление новых видов финансовых отношений в период рыночных преобразований в России. Необходимость постоянного уточнения структуры финансовой систем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ссификационные признаки формирования современной финансо</w:t>
        <w:softHyphen/>
        <w:t>вой системы России. Сферы и звенья финансовой системы России, их харак</w:t>
        <w:softHyphen/>
        <w:t>теристика. Уровни финансовой системы: финансовая система страны, финан</w:t>
        <w:softHyphen/>
        <w:t>совые системы отдельных территориальных образований. Взаимосвязь сфер, звеньев и уровней финансовой систем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скуссионные вопросы состава и структуры финансовой системы в современной экономической литературе. Возможности включения в состав финансовой системы России финансов домохозяйств и «личных» финан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ая система и финансовый рынок, их взаимосвязь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3. ФИНАНСОВЫЕ РЕСУРСЫ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ресурсы как материальные носители финансовых отно</w:t>
        <w:softHyphen/>
        <w:t>шений. Признаки финансовых ресурсов. Источники и виды финансовых ре</w:t>
        <w:softHyphen/>
        <w:t>сурсов. Централизованные и децентрализованные финансовые ресурсы. Формы использования финансовых ресурсов — фондовая и нефондовая. Дис</w:t>
        <w:softHyphen/>
        <w:t>куссионные вопросы трактовки финансовых ресур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став и структура финансовых ресурсов на микро- и макро- уровне. Факторы роста финансовых ресурсов; резервы их роста в России в современ</w:t>
        <w:softHyphen/>
        <w:t>ных условиях. Недостаток финансовых ресурсов на макро- и микро- уровне. Причины, порождающие нехватку финансовых ресурсов на разных стадиях воспроизводственного цикла и на разных исторических этапах развития стран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использования финансовых ресурсов. Роль финансовых ресурсов в расширении производства, сбалансированном его развитии, удовлетворении потребностей граждан. Финансовые резервы и их значение для сбалансированного развития экономик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й рынок, его роль в мобилизации и перераспределении финансовых ресурсов. Понятие первичного и вторичного финансового рынка. Основы функционирования финансового рынка. Другие экономические инструменты пополнения финансовых ресурсов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4. ИСПОЛЬЗОВАНИЕ ФИНАНСОВ В КАЧЕСТВЕ ЭКОНОМИЧЕСКОГО ИНСТРУМЕНТА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ктивные предпосылки и возможности использования финансов в общественном воспроизводстве. Организационные формы финансовых от</w:t>
        <w:softHyphen/>
        <w:t>ношений, их влияние на общественные процессы. Финансы как экономиче</w:t>
        <w:softHyphen/>
        <w:t>ский инструмент. Количественное и качественное воздействие финансов на общественное производство. Основные направления использования финан</w:t>
        <w:softHyphen/>
        <w:t>сов в воспроизводственном процесс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регулирование экономики, его формы. Необходимость государственного финансового регулирования экономики. Механизм госу</w:t>
        <w:softHyphen/>
        <w:t>дарственного финансового регулирования на микро- и макро- уровнях (нало</w:t>
        <w:softHyphen/>
        <w:t>ги, система финансирования, бюджетный кредит и др.)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можности использования финансов для стимулирования произ</w:t>
        <w:softHyphen/>
        <w:t>водства. Классификация финансовых стимулов, их характеристика. Возмож</w:t>
        <w:softHyphen/>
        <w:t>ности использования финансовых стимулов в условиях рынка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5. ФИНАНСОВАЯ ПОЛИТИКА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, значение и задачи финансовой политики. Стратегия и тактика финансовой политики. Функциональный, целевой и территориаль</w:t>
        <w:softHyphen/>
        <w:t>ный аспекты финансовой политики. Взаимосвязь финансовой политики и экономики. Усиление влияния финансовой политики на экономическую и социальную жизнь общества. Научный подход к выработке финансовой по</w:t>
        <w:softHyphen/>
        <w:t>литики, его основные требования. Понятие результативности финансовой политики; факторы, влияющие на ее результативность. Показатели эффек</w:t>
        <w:softHyphen/>
        <w:t>тивности финансовой политик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ловия, необходимые для успешной реализации финансовой поли</w:t>
        <w:softHyphen/>
        <w:t>тики: эффективный финансовый механизм, высокопрофессиональные кадры, социально-экономическая и политическая стабильность и др. Связь финансовой политики и права. Значение нормативно-правовой базы для обеспечения эффективной финансовой политики. Правовые акты в области финансов, не</w:t>
        <w:softHyphen/>
        <w:t>обходимость их совершенствов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ая политика России на современном этапе развития; ее по</w:t>
        <w:softHyphen/>
        <w:t>ложительные черты и недостатки. Финансовое положение страны как основа для выработки финансовой политики. Стратегия и тактика финансовой поли</w:t>
        <w:softHyphen/>
        <w:t>тики России в современных условиях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й механизм как инструмент реализации финансовой поли</w:t>
        <w:softHyphen/>
        <w:t>тики. Понятие финансового механизма, его структура. Требования, предъяв</w:t>
        <w:softHyphen/>
        <w:t>ляемые к финансовому механизму. Изменение финансового механизма под воздействием изменения условий хозяйствования. Направления совершенст</w:t>
        <w:softHyphen/>
        <w:t>вования финансового механизма в современных российских условиях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6. УПРАВЛЕНИЕ ФИНАНСАМИ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ее понятие об управлении финансами. Объекты и субъекты управления. Функциональный, правовой и организационный аспекты управ</w:t>
        <w:softHyphen/>
        <w:t>ления финансами. Роль нормативных актов в управлении финансами. Регио</w:t>
        <w:softHyphen/>
        <w:t>нальный аспект управления, его значение в условиях рынка. Права хозяйст</w:t>
        <w:softHyphen/>
        <w:t>вующих субъектов в управлении финансовыми ресурсам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ы управления финансами, их функции. Понятие финансового аппарата, его составные части. Система финансовых органов, ее структура. Права и обязанности финансовых органов разного уровня. Повышение роли региональных и местных финансовых органов в условиях демократизации управле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инистерство финансов Российской Федерации, его структура и функции. Федеральное казначейство, его особый организационно-правовой статус в составе Министерства финансов РФ. Функции Федерального казна</w:t>
        <w:softHyphen/>
        <w:t>чейства и его территориальных подразделений. Значение Министерства РФ по налогам и сборам и его органов на местах. Повышение требований к ква</w:t>
        <w:softHyphen/>
        <w:t>лификации и компетентности работников финансовых и налоговых органов, а также специалистов финансовых подразделений экономических субъектов в условиях рыночной экономик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втоматизированные системы управления финансами, их значение. Необходимость более широкого использования финансовым аппаратом эко</w:t>
        <w:softHyphen/>
        <w:t>номико-математических методов в управлении финансами. Освоение при</w:t>
        <w:softHyphen/>
        <w:t>кладных систем и новых программных продуктов. Выполнение финансовых расчетов на персональных компьютерах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7. ФИНАНСОВОЕ ПЛАНИРОВАНИЕ И ПРОГНОЗИРОВАНИЕ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, значение и задачи финансового планирования. Измене</w:t>
        <w:softHyphen/>
        <w:t>ние содержания, методологии и методов финансового планирования в России при переходе от административно-командной к рыночной экономике. Методы финансового планирования (нормативный, коэффициентный и др.). Необходимость и важность программно-целевого финансового планирова</w:t>
        <w:softHyphen/>
        <w:t>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алансовый метод, его требования. Необходимость и значение мате</w:t>
        <w:softHyphen/>
        <w:t>риально-финансовой сбалансированности, способы ее достижения в процессе финансового планирования. Развитие территориального финансового плани</w:t>
        <w:softHyphen/>
        <w:t>рования в современных российских условиях. Методы расчета финансовых показателей. Финансовые планы. Характеристика основных видов финансо</w:t>
        <w:softHyphen/>
        <w:t>вых план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прогнозирование, сфера его применения. Виды финансо</w:t>
        <w:softHyphen/>
        <w:t>вых прогнозов, их временной и организационный аспекты. Значение финан</w:t>
        <w:softHyphen/>
        <w:t>совых прогнозов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8. ФИНАНСОВЫЙ КОНТРОЛЬ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й контроль как форма проявления контрольной функции финансов. Специфика финансового контроля. Содержание финансового кон</w:t>
        <w:softHyphen/>
        <w:t>троля, его значение в системе управления. Объекты и область применения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го контроля. Задачи финансового контроля, его роль в эффектив</w:t>
        <w:softHyphen/>
        <w:t>ном использовании материальных, трудовых и денежных ресур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я финансового контроля: виды, формы, методы, их харак</w:t>
        <w:softHyphen/>
        <w:t>теристика. Органы, осуществляющие финансовый контроль, их права и обя</w:t>
        <w:softHyphen/>
        <w:t>занности. Специфика контроля для обеспечения своевременной и полной мо</w:t>
        <w:softHyphen/>
        <w:t>билизации и эффективного использования финансовых ресурсов. Создание в России финансового контроля, адекватного условиям рын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й финансовый контроль, его значение в рыночной экономике. Функциональная структура государственного финансового кон</w:t>
        <w:softHyphen/>
        <w:t>троля. Налоговый контроль, его особенности. Бюджетный контроль, его спе</w:t>
        <w:softHyphen/>
        <w:t>цифика. Внутренний и внешний финансовый контроль. Перспективы разви</w:t>
        <w:softHyphen/>
        <w:t>тия финансового контроля. Повышение роли государственного финансового контроля. Развитие и совершенствование налогового и бюджетного контро</w:t>
        <w:softHyphen/>
        <w:t>л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санкции, их виды и классификация. Правовая база при</w:t>
        <w:softHyphen/>
        <w:t>менения финансовых санкций, ее совершенствование. Обоснованность фи</w:t>
        <w:softHyphen/>
        <w:t>нансовых санкц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й мониторинг: назначение, содержание, организация рабо</w:t>
        <w:softHyphen/>
        <w:t>ты. Правовая база деятельности Комитета РФ по финансовому мониторингу, направления ее совершенствов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удиторский финансовый контроль, его содержание и значение. Пра</w:t>
        <w:softHyphen/>
        <w:t>вовая основа аудиторского контроля; роль государства в ее совершенствова</w:t>
        <w:softHyphen/>
        <w:t>нии. Опыт функционирования отечественных аудиторских организаций. Сильные и слабые стороны работы отечественных аудиторских фирм; на</w:t>
        <w:softHyphen/>
        <w:t>правления совершенствования их деятельности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П. ФИНАНСЫ ЭКОНОМИЧЕСКИХ СУБЪЕКТОВ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9. ОСНОВЫ ФУНКЦИОНИРОВАНИЯ ФИНАНСОВ В РАЗНЫХ СФЕРАХ ДЕЯТЕЛЬНОСТИ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ы экономических субъектов, их сущность и функции. Содер</w:t>
        <w:softHyphen/>
        <w:t>жание финансов экономических субъектов. Особенности разных сфер эконо</w:t>
        <w:softHyphen/>
        <w:t>мической деятельности — предпринимательства, социального обслуживания, управления и других сфер нерыночного сектора экономики, их влияние на организацию финан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функционирования финансов в сфере предприниматель</w:t>
        <w:softHyphen/>
        <w:t>ства. Принципы организации финансов предприятий и учреждений, функ</w:t>
        <w:softHyphen/>
        <w:t>ционирующих на коммерческих началах. Влияние на организацию финансов форм собственности и организационно-правовых форм хозяйствования. Спе</w:t>
        <w:softHyphen/>
        <w:t>цифика финансовых отношений, возникающих в процессе создания, функ</w:t>
        <w:softHyphen/>
        <w:t>ционирования и ликвидации государственных, казенных, акционерных, коо</w:t>
        <w:softHyphen/>
        <w:t>перативных и других предприятий. Финансовая самостоятельность и ответ</w:t>
        <w:softHyphen/>
        <w:t>ственность коммерческих предприятий и организаций в условиях рынка. Роль финансовых санкций в укреплении ответственности организац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аспекты разгосударствления собственности и приватиза</w:t>
        <w:softHyphen/>
        <w:t>ции предприятий. Проблема повышения эффективности работы приватизи</w:t>
        <w:softHyphen/>
        <w:t>рованных предприятий, роль финансов в ее решении. Современный этап приватизации государственной собственности, его особенности и финансо</w:t>
        <w:softHyphen/>
        <w:t>вое значение. Причины, порождающие национализацию собственности; фи</w:t>
        <w:softHyphen/>
        <w:t>нансовые границы процесса национализац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инципы функционирования финансов в нерыночном секторе эко</w:t>
        <w:softHyphen/>
        <w:t>номики. Различия в финансовом обеспечении затрат по разным сферам не</w:t>
        <w:softHyphen/>
        <w:t>коммерческой деятельности. Государственная финансовая поддержка и госу</w:t>
        <w:softHyphen/>
        <w:t>дарственное регулирование деятельности некоммерческих организац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ияние на организацию финансов субъектов некоммерческой дея</w:t>
        <w:softHyphen/>
        <w:t>тельности различных организационно-правовых форм. Специфики финансо</w:t>
        <w:softHyphen/>
        <w:t>вых отношений, складывающихся в некоммерческих учреждениях и органи</w:t>
        <w:softHyphen/>
        <w:t>зациях; основы функционирования их финансов. Контроль со стороны госу</w:t>
        <w:softHyphen/>
        <w:t>дарства за соблюдением финансовой дисциплины в некоммерческих органи</w:t>
        <w:softHyphen/>
        <w:t>зациях и учреждениях; меры ответственности за ее нарушени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раслевые особенности и их влияние на организацию финансов предприятий, организаций, учрежден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спективы развития финансов экономических субъектов, роль го</w:t>
        <w:softHyphen/>
        <w:t>сударства в этих процессах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0. ФИНАНСЫ КОММЕРЧЕСКИХ ОРГАНИЗАЦИЙ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Характеристика денежных отношений, составляющих содержание финансов коммерческих организаций. Основы функционирования финансов экономических субъектов разных организационно-правовых форм. Финансо</w:t>
        <w:softHyphen/>
        <w:t>вые ресурсы коммерческой организации, их состав и структура. Источники и виды финансовых ресурсов. Формы и направления использования финансо</w:t>
        <w:softHyphen/>
        <w:t>вых ресурсов. Особенности формирования и использования финансовых ре</w:t>
        <w:softHyphen/>
        <w:t>сурсов коммерческих организаций разных организационно-правовых форм. Поведение субъектов хозяйствования на финансовом рынке. Активная роль финансовых служб в формировании финансовых ресур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ль финансов в кругообороте производственных фондов. Финансо</w:t>
        <w:softHyphen/>
        <w:t>вая база воспроизводства основных фондов. Финансовые аспекты формиро</w:t>
        <w:softHyphen/>
        <w:t>вания и использования оборотных средств. Источники формирования и уве</w:t>
        <w:softHyphen/>
        <w:t>личения оборотных средств. Финансовая устойчивость фирмы; факторы, влияющие на не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правления и формы инвестирования средств. Роль финансовой службы предприятия в повышении эффективности использования инвести</w:t>
        <w:softHyphen/>
        <w:t>руемых средств. Прибыль коммерческой организации, принципы ее распре</w:t>
        <w:softHyphen/>
        <w:t>деления и направления использов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й план коммерческой организации, его структура. Харак</w:t>
        <w:softHyphen/>
        <w:t>теристика разделов финансового план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ая поддержка малого бизнеса. Финансовый аспект функцио</w:t>
        <w:softHyphen/>
        <w:t>нирования финансово-промышленных групп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1. ФИНАНСЫ НЕКОММЕРЧЕСКИХ ОРГАНИЗАЦИЙ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ое содержание финансов некоммерческих организаций, характеристика видов финансовых отношений. Специфика организации фи</w:t>
        <w:softHyphen/>
        <w:t>нансов в различных организационно-правовых формах некоммерческой дея</w:t>
        <w:softHyphen/>
        <w:t>тельности (учреждения, фонды, потребительские кооперативы, обществен</w:t>
        <w:softHyphen/>
        <w:t>ные и религиозные организации (объединения) и т.п.)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точники формирования финансовых ресурсов некоммерческих ор</w:t>
        <w:softHyphen/>
        <w:t>ганизаций. Значение развития платных услуг, границы их применения. Виды финансовых ресурсов некоммерческой организации, их структура. Различия в составе и структуре финансовых ресурсов по разным организационно-правовым формам некоммерческой деятельности. Направления использова</w:t>
        <w:softHyphen/>
        <w:t>ния финансовых ресурсов. Денежные фонды целевого назначения, механизм их формирования и использования. Роль финансовых служб в изыскании ре</w:t>
        <w:softHyphen/>
        <w:t>зервов роста финансовых ресурсов и определении направлений их эффектив</w:t>
        <w:softHyphen/>
        <w:t>ного использов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й механизм бюджетных учреждений, его сильные и слабые стороны. Доходы бюджетных учреждений, полученные: из бюджета и госу</w:t>
        <w:softHyphen/>
        <w:t>дарственных внебюджетных фондов; от осуществления предприниматель</w:t>
        <w:softHyphen/>
        <w:t>ской деятельности, в том числе от оказания платных услуг; от использования государственной или муниципальной собственности, закрепленной за бюд</w:t>
        <w:softHyphen/>
        <w:t>жетным учреждением. Направления использования финансовых ресурсов в бюджетных учреждениях. Государственный и муниципальный заказ, госу</w:t>
        <w:softHyphen/>
        <w:t>дарственный и муниципальный контракт; их влияние на организацию финан</w:t>
        <w:softHyphen/>
        <w:t>сов, формирование и использование финансовых ресур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держание и значение финансового планирования в организациях и учреждениях некоммерческой сферы деятельности. Задачи финансового пла</w:t>
        <w:softHyphen/>
        <w:t>нирования. Смета доходов и расходов некоммерческой организации, ее структур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ы общественных объединений; принципы их функционирова</w:t>
        <w:softHyphen/>
        <w:t>ния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2. ФИНАНСЫ ОРГАНИЗАЦИЙ И УЧРЕЖДЕНИЙ</w:t>
      </w:r>
    </w:p>
    <w:p>
      <w:pPr>
        <w:pStyle w:val="Normal"/>
        <w:shd w:fill="FFFFFF" w:val="clear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ИНАНСОВОГО СЕКТОРА ЭКОНОМИКИ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енежные отношения, составляющие содержание финансов кредит</w:t>
        <w:softHyphen/>
        <w:t>ных учреждений. Финансовые ресурсы коммерческого банка, их место в де</w:t>
        <w:softHyphen/>
        <w:t>нежном обороте банка. Источники формирования финансовых ресурсов, на</w:t>
        <w:softHyphen/>
        <w:t>правления их использования. Особенности формирования и использования прибыли. Финансовая устойчивость коммерческого банка, ее составляющие. Финансы инвестиционных фондов, специфика их функционирования. Источники формирования финансовых ресурсов инвестиционных фондов; особенности кругооборота средств в инвестиционной сфере деятельност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фика финансов страховых компаний; факторы, влияющие на нее. Финансовые ресурсы страховых компаний, их место в составе денежно</w:t>
        <w:softHyphen/>
        <w:t>го и страхового оборота. Особенности формирования и распределения при</w:t>
        <w:softHyphen/>
        <w:t>были страховой компании. Конкуренция на рынке страховых услуг, ее фи</w:t>
        <w:softHyphen/>
        <w:t>нансовые последствия. Инвестиционный потенциал страховых компаний, возможности и пути его более эффективного использования. Финансовая ус</w:t>
        <w:softHyphen/>
        <w:t>тойчивость страховой компании, ее компонент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ы Центрального банка России, принципы их функционирова</w:t>
        <w:softHyphen/>
        <w:t>ния. Финансовые ресурсы Центрального банка; источники их формирования, направления использования. Денежно-кредитная политика Центрального банка, ее финансовые последствия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3. ФИНАНСЫ СУБЪЕКТОВ ХОЗЯЙСТВОВАНИЯ БЕЗ ОБРАЗОВАНИЯ ЮРИДИЧЕСКОГО ЛИЦА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организации финансов субъектов хозяйствования без образования юридического лица. Характеристика финансовых отношений, возникающих у субъектов хозяйствования без образования юридического лица, особенности формирования их финансовых ресурсо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ое обеспечение предпринимательской деятельности граж</w:t>
        <w:softHyphen/>
        <w:t>дан. Предпринимательский доход, его состав и структура. Отличия предпри</w:t>
        <w:softHyphen/>
        <w:t>нимательского дохода от оплаты труда граждан, работающих по найму. Осо</w:t>
        <w:softHyphen/>
        <w:t>бенности использования предпринимательского доход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гообложение граждан-предпринимателей. Значение упрощенной системы налогообложения, учета и отчетности для субъектов малого пред</w:t>
        <w:softHyphen/>
        <w:t>принимательства - индивидуальных предпринимателей. Право выбора сис</w:t>
        <w:softHyphen/>
        <w:t>темы налогообложения. Налог на вмененный доход. Преимущество и недос</w:t>
        <w:softHyphen/>
        <w:t>татки патента на занятие предпринимательской деятельностью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ияние на организацию финансов индивидуальных предпринимате</w:t>
        <w:softHyphen/>
        <w:t>лей отраслевых и других особенностей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>. ГОСУДАРСТВЕННЫЕ И МУНИЦИПАЛЬНЫЕ ФИНАНСЫ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4. ОСНОВЫ ФУНКЦИОНИРОВАНИЯ ГОСУДАРСТВЕННЫХ И МУНИЦИПАЛЬНЫХ ФИНАНСОВ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государственных и муниципальных финансов, их экономиче</w:t>
        <w:softHyphen/>
        <w:t>ское содержание и роль в социально-экономическом развитии общества. Классификация государственных и муниципальных финансов по функцио</w:t>
        <w:softHyphen/>
        <w:t>нальному назначению и уровням управле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ударственные финансовые ресурсы; их состав и структура по ис</w:t>
        <w:softHyphen/>
        <w:t>точникам формирования. Изменения в структуре государственных финансо</w:t>
        <w:softHyphen/>
        <w:t xml:space="preserve">вых ресурсов под воздействием экономических и политических факторов. 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лассификация государственных финансовых ресурсов по методам мобили</w:t>
        <w:softHyphen/>
        <w:t>зации и уровням управления. Государственная казна, ее содержание, значе</w:t>
        <w:softHyphen/>
        <w:t>ние и правовые основы функциониров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ные направления использования государственных финансовых ресурсов. Роль государственных финансовых ресурсов в социальной защите населения, развитии экономики и культур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униципальные финансы, их экономическое содержание и структура. Роль муниципальных финансов в развитии местного хозяйства и улучшении социального обслуживания населения. Финансовые ресурсы муниципалите</w:t>
        <w:softHyphen/>
        <w:t>тов, их состав и структура. Основные направления использования муници</w:t>
        <w:softHyphen/>
        <w:t>пальных финансовых ресурсов. Муниципальная казна: содержание, значение, правовые основы функциониров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вая база функционирования государственных и муниципальных финансов; оценка ее состояния. Направления совершенствования бюджетно</w:t>
        <w:softHyphen/>
        <w:t>го законодательств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государственных и муниципальных финансов в усло</w:t>
        <w:softHyphen/>
        <w:t>виях регулирования экономических процессов. Формы финансового регули</w:t>
        <w:softHyphen/>
        <w:t>рования на федеральном, региональном и муниципальном уровнях. Анализ эффективности применяемых форм и методов государственного и муници</w:t>
        <w:softHyphen/>
        <w:t>пального финансового регулирования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5. ГОСУДАРСТВЕННЫЙ БЮДЖЕТ КАК ЭКОНОМИЧЕСКАЯ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ТЕГОРИЯ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ность государственного бюджета, его специфические признаки. Особенности бюджетного метода перераспределения национального дохода. Определение государственного бюджета. Бюджетные ресурсы как матери</w:t>
        <w:softHyphen/>
        <w:t>ально-вещественное воплощение бюджетных отношений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ункции государственного бюджета, их характеристи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волюция взглядов отечественных экономистов на сущность государ</w:t>
        <w:softHyphen/>
        <w:t>ственного бюджет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онно-правовые формы проявления категории «государст</w:t>
        <w:softHyphen/>
        <w:t>венный бюджет» - конкретные виды бюджетов субъектов власти разного уровн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бюджета в качестве экономического инструмента, его место и роль в системе финансовых рычагов воздействия на общественное производство. Бюджетная политика, ее содержание и значение. Бюджетный механизм, его роль в реализации бюджетной политики. Оценка действующе</w:t>
        <w:softHyphen/>
        <w:t>го бюджетного механизма, перспективы и направления его совершенствова</w:t>
        <w:softHyphen/>
        <w:t>ния. Роль бюджета в социально-экономическом развитии обществ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государственного бюджета, их экономическая сущность и формы проявления. Методы мобилизации бюджетных доходов, условия их рост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асходы государственного бюджета, их экономическая сущность и формы проявления. Понятие бюджетного финансирования, его взаимосвязь с бюджетными расходами. Формы предоставления бюджетных средств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Целевые бюджетные фонды, их назначение и специфика функциони</w:t>
        <w:softHyphen/>
        <w:t>рования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6. БЮДЖЕТ КАК ФИНАНСОВАЯ БАЗА ДЕЯТЕЛЬНОСТИ СУБЪЕКТОВ ПУБЛИЧНОЙ ВЛАСТИ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ый фонд как материально-вещественное воплощение бюд</w:t>
        <w:softHyphen/>
        <w:t>жетных отношений. Специфические черты бюджетного фонда, отличающие его от других финансовых фондов. Отсутствие закрепления бюджетных до</w:t>
        <w:softHyphen/>
        <w:t>ходов за определенными видами расходов. Маневренность ресурсов бюд</w:t>
        <w:softHyphen/>
        <w:t>жетного фонда. Принцип единства кассы. Бюджетные резервы, их значение; формы бюджетных резервов. Сбалансированность бюджетного фонд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бюджетной системы. Бюджетная система унитарного и феде</w:t>
        <w:softHyphen/>
        <w:t>ративного государства, принципы ее построения. Демократизация общества и ее влияние на бюджетную систему. Необходимость построения современ</w:t>
        <w:softHyphen/>
        <w:t>ной бюджетной системы России на принципах бюджетного федерализм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ановление бюджетной системы Российской Федерации, ее звенья, их ха</w:t>
        <w:softHyphen/>
        <w:t>рактеристика. Перспективы развития бюджетной системы Росс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бюджетного права. Бюджетные права федеральных и регио</w:t>
        <w:softHyphen/>
        <w:t>нальных органов государственной власти. Бюджетные права муниципалите</w:t>
        <w:softHyphen/>
        <w:t>тов, их характеристика. Изменения в бюджетных правах федеральных, ре</w:t>
        <w:softHyphen/>
        <w:t>гиональных и муниципальных органов в связи с проведением в России кон</w:t>
        <w:softHyphen/>
        <w:t>ституционной реформы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новы разграничения доходов и расходов между звеньями бюджет</w:t>
        <w:softHyphen/>
        <w:t>ной системы и видами бюджетов. Межбюджетные отношения, их формы. Распределение и перераспределение бюджетных доходов между уровнями управления. Передача расходных полномочий с одного уровня бюджетной системы на другой. Формы оказания финансовой помощи, их характеристи</w:t>
        <w:softHyphen/>
        <w:t>ка. Изменения в распределении доходов и расходов между бюджетами в свя</w:t>
        <w:softHyphen/>
        <w:t>зи с совершенствованием бюджетного законодательств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ый процесс, его стадии, их характеристика. Бюджетная клас</w:t>
        <w:softHyphen/>
        <w:t>сификация, ее значение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7. БЮДЖЕТНЫЕ ЗАИМСТВОВАНИЯ. ГОСУДАРСТВЕННЫЙ И МУНИЦИПАЛЬНЫЙ ДОЛГ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балансированность бюджета - основное условие нормального его функционирования. Проявление несбалансированности бюджета через дефи</w:t>
        <w:softHyphen/>
        <w:t>цит и профицит бюджета. Причины возникновения и формы покрытия бюд</w:t>
        <w:softHyphen/>
        <w:t>жетного дефицита. Экономические и социальные последствия бюджетного дефицита. Мероприятия по управлению бюджетным дефицитом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юджетные заимствования, их сущность. Формы и методы бюджет</w:t>
        <w:softHyphen/>
        <w:t>ных заимствований, их последствия. Эмиссия государственных и муници</w:t>
        <w:softHyphen/>
        <w:t>пальных ценных бумаг: выбор их видов, обоснование сроков обращения, форм выплаты доходов и др. Учет возможностей размещения ценных бумаг на финансовом рынк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ение бюджетных заимствований в финансовом обеспечении го</w:t>
        <w:softHyphen/>
        <w:t>сударственных и муниципальных потребностей. Структура заимствований на федеральном, региональном и муниципальном уровнях бюджетной системы Росс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государственного и муниципального долга, его структура. Капитальный и текущий, внутренний и внешний государственный долг. Ис</w:t>
        <w:softHyphen/>
        <w:t>точники погашения государственного и муниципального долга. Мероприятия по управлению государственным и муниципальным долгом, их эффектив</w:t>
        <w:softHyphen/>
        <w:t>ность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ь бюджетных отношений, формирующих государственный кредит; его субъекты. Общие черты и отличия в понятиях «государственные заимствования» и «государственный кредит». Возможность использования государственного кредита, его формы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8. ГОСУДАРСТВЕННЫЕ ВНЕБЮДЖЕТНЫЕ ФОНДЫ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ое содержание государственных внебюджетных фондов, их специфические признаки. Отличие внебюджетных фондов от бюджета и других финансовых фондов. Необходимость и причины обособления вне</w:t>
        <w:softHyphen/>
        <w:t>бюджетных фондов. Целесообразность консолидации внебюджетных фондов с бюджетом на отдельных исторических этапах. Значение внебюджетных фондов в социально-экономическом развитии обществ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авовая база функционирования внебюджетных фондов. Виды вне</w:t>
        <w:softHyphen/>
        <w:t>бюджетных фондов, их классификация по уровням управления и целевому назначению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ходы внебюджетных фондов. Методы формирования внебюджет</w:t>
        <w:softHyphen/>
        <w:t>ных фондов (страховой, налоговый и др.). Расходы внебюджетных фондов. Возможности использования средств внебюджетных фондов на финансовом рынке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онные основы управления внебюджетными фондами. Ор</w:t>
        <w:softHyphen/>
        <w:t>ганы оперативного управления средствами внебюджетных фондов; их функ</w:t>
        <w:softHyphen/>
        <w:t>ции, права и обязанности. Перспективы развития внебюджетных фондов в Российской Федерац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пециальные неправительственные фонды в зарубежных странах: их значение, состав, опыт функционирования. Особенности управления специ</w:t>
        <w:softHyphen/>
        <w:t>альными неправительственными фондам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 и правовые основы функционирования Пенсионного фонда РФ, его место и значение в системе пенсионного обеспечения. Бюджет Пенсионного фонда РФ, его доходы и расходы. Общая характеристика ис</w:t>
        <w:softHyphen/>
        <w:t>точников и методов формирования доходов Пенсионного фонда РФ; направ</w:t>
        <w:softHyphen/>
        <w:t>ления, формы и пути повышения эффективности использования его средств. Характеристика основных видов выплат из Пенсионного фонда РФ. Пробле</w:t>
        <w:softHyphen/>
        <w:t>мы капитализации доходов Пенсионного фонда РФ. Порядок размещения средств Пенсионного фонда РФ, поступивших на накопительную часть тру</w:t>
        <w:softHyphen/>
        <w:t>довой пенсии. Резерв бюджета Пенсионного фонда РФ. Управление Пенси</w:t>
        <w:softHyphen/>
        <w:t>онным фондом РФ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онд социального страхования Российской Федерации, его назначе</w:t>
        <w:softHyphen/>
        <w:t>ние. Экономическая основа функционирования Фонда - социальное страхо</w:t>
        <w:softHyphen/>
        <w:t>вание, его виды в Российской Федерации. Страховые тарифы, их дифферен</w:t>
        <w:softHyphen/>
        <w:t>циация по группам отраслей (подотраслей) экономики и в зависимости от класса профессионального риска. Правовые основы функционирования Фон</w:t>
        <w:softHyphen/>
        <w:t>да социального страхования РФ. Состав доходов бюджета Фонда социально</w:t>
        <w:softHyphen/>
        <w:t>го страхования РФ; направления использования его средств. Характеристика основных выплат из Фонда социального страхования Российской Федерации. Управление средствами Фонда социального страхования РФ. Информацион</w:t>
        <w:softHyphen/>
        <w:t>ная система фонда - ЕИИС «Соцстрах», ее состав и характеристика. Пер</w:t>
        <w:softHyphen/>
        <w:t>спективы развития Фонда социального страхования Российской Федерации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кономические, организационные и правовые основы функциониро</w:t>
        <w:softHyphen/>
        <w:t>вания фондов обязательного медицинского страхования, их назначение. Роль фондов обязательного медицинского страхования в финансировании расхо</w:t>
        <w:softHyphen/>
        <w:t>дов на здравоохранение. Доходы Федерального и территориальных фондов обязательного медицинского страхования, их состав и структура. Платежи органов исполнительной власти на обязательное медицинское страхование неработающего населения. Использование средств фондов обязательного ме</w:t>
        <w:softHyphen/>
        <w:t>дицинского страхования на федеральном и территориальном уровнях, про</w:t>
        <w:softHyphen/>
        <w:t>блемы эффективности расходования средств. Взаимодействие участников распределения средств фондов обязательного медицинского страхования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ерриториальные программы обязательного медицинского страхова</w:t>
        <w:softHyphen/>
        <w:t>ния. Порядок определения среднедушевых нормативов финансирования тер</w:t>
        <w:softHyphen/>
        <w:t>риториальной программы обязательного медицинского страхования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ЗДЕЛ 1</w:t>
      </w:r>
      <w:r>
        <w:rPr>
          <w:b/>
          <w:bCs/>
          <w:color w:val="000000"/>
          <w:sz w:val="24"/>
          <w:szCs w:val="24"/>
          <w:lang w:val="en-US"/>
        </w:rPr>
        <w:t>V</w:t>
      </w:r>
      <w:r>
        <w:rPr>
          <w:b/>
          <w:bCs/>
          <w:color w:val="000000"/>
          <w:sz w:val="24"/>
          <w:szCs w:val="24"/>
        </w:rPr>
        <w:t>. ИСПОЛЬЗОВАНИЕ ФИНАНСОВ ДЛЯ РЕШЕНИЯ</w:t>
      </w:r>
    </w:p>
    <w:p>
      <w:pPr>
        <w:pStyle w:val="Normal"/>
        <w:shd w:fill="FFFFFF" w:val="clear"/>
        <w:spacing w:before="240" w:after="0"/>
        <w:ind w:firstLine="425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ЦИАЛЬНО-ЭКОНОМИЧЕСКИХ ЗАДАЧ 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9. ВЛИЯНИЕ ФИНАНСОВ НА ЭКОНОМИКУ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ая стабилизация, ее значение для преодоления кризисных явлений. Факторы, влияющие на финансовую стабилизацию. Роль финансов в решении проблем инфляции и неплатежей. Различные пути достижения финансовой стабилизации, их оценк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менение динамики общественного производства под воздействием финансов. Роль финансов в обеспечении экономического роста. Влияние ры</w:t>
        <w:softHyphen/>
        <w:t>чагов финансового регулирования (налогов, налоговых льгот, санкций, суб</w:t>
        <w:softHyphen/>
        <w:t>сидий, др.) на воспроизводственную, отраслевую и территориальную струк</w:t>
        <w:softHyphen/>
        <w:t>туру общественного производства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лияние финансов на совершенствование материально-технической базы общественного производства. Выделение финансовых ресурсов для ин</w:t>
        <w:softHyphen/>
        <w:t>вестирования в производственные фонды. Воздействие механизма государст</w:t>
        <w:softHyphen/>
        <w:t>венного финансового регулирования на производственные инвестиции и на</w:t>
        <w:softHyphen/>
        <w:t>учно-технический прогресс. Значение бюджетного финансирования научных исследований. Роль финансов в подготовке трудовых ресурсов. Выделение финансо</w:t>
        <w:softHyphen/>
        <w:t>вых ресурсов для подготовки и переподготовки квалифицированной рабочей силы. Оценка эффективности действующего финансового механизма.</w:t>
      </w:r>
    </w:p>
    <w:p>
      <w:pPr>
        <w:pStyle w:val="Normal"/>
        <w:shd w:fill="FFFFFF" w:val="clear"/>
        <w:spacing w:before="240" w:after="0"/>
        <w:ind w:firstLine="425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0. РОЛЬ ФИНАНСОВ В СОЦИАЛЬНЫХ ПРЕОБРАЗОВАНИЯХ.</w:t>
      </w:r>
    </w:p>
    <w:p>
      <w:pPr>
        <w:pStyle w:val="Normal"/>
        <w:shd w:fill="FFFFFF" w:val="clear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действие финансов на рост жизненного уровня населения. Финан</w:t>
        <w:softHyphen/>
        <w:t>совое регулирование размеров оплаты труда (налоги, налоговые льготы, бюджетные субсидии организациям некоммерческого типа и др.). Методы государственного финансового регулирования других денежных доходов на</w:t>
        <w:softHyphen/>
        <w:t>селения. Финансовые проблемы сочетания оплаты труда с другими видами денежных доходов граждан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оль финансов в улучшении условий труда, активизации трудовых усилий человека. Влияние финансов на побудительные мотивы к труду, рос</w:t>
        <w:softHyphen/>
        <w:t>ту трудовой активности населения (премирование, участие в прибыли и др.1. Финансовые аспекты преобразования собственности как фактора роста заин</w:t>
        <w:softHyphen/>
        <w:t>тересованности в результатах труда. Воздействие финансовых методов на улучшение условий труда, охрану здоровья работников.</w:t>
      </w:r>
    </w:p>
    <w:p>
      <w:pPr>
        <w:pStyle w:val="2"/>
        <w:rPr/>
      </w:pPr>
      <w:r>
        <w:rPr/>
        <w:t>Финансовый механизм обеспечения социальных гарантий, его эффек</w:t>
        <w:softHyphen/>
        <w:t>тивность. Минимальные социальные стандарты, правовые и финансовые проблемы их реализации. Финансовое обеспечение нетрудоспособных граж</w:t>
        <w:softHyphen/>
        <w:t>дан, проблемы и методы их решения. Задачи, функции и роль медицинского страхования. Финансовые аспекты реализации прав отдельных граждан на бесплатное получение жилья. Финансовые методы адресной поддержки ма</w:t>
        <w:softHyphen/>
        <w:t>лообеспеченных граждан при проведении поэтапной жилищно-коммунальной реформы. Индексация доходов и компенсация дополнитель</w:t>
        <w:softHyphen/>
        <w:t>ных расходов населения вследствие повышения цен и тарифов. Финансовое обеспечение реформы в сфере образования.</w:t>
      </w:r>
    </w:p>
    <w:p>
      <w:pPr>
        <w:pStyle w:val="Normal"/>
        <w:shd w:fill="FFFFFF" w:val="clear"/>
        <w:spacing w:before="240" w:after="0"/>
        <w:ind w:firstLine="54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21. ФИНАНСЫ В УСЛОВИЯХ ГЛОБАЛИЗАЦИ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методы воздействия на развитие международных эконо</w:t>
        <w:softHyphen/>
        <w:t>мических отношений, их характеристика. Финансовые стимулы выхода оте</w:t>
        <w:softHyphen/>
        <w:t>чественных предприятий на мировой рынок, их значение. Финансовые спо</w:t>
        <w:softHyphen/>
        <w:t>собы регулирования структуры экспортно-импортных операций. Всемирная торговая организация, финансовые последствия для стран-членов ВТО.</w:t>
      </w:r>
    </w:p>
    <w:p>
      <w:pPr>
        <w:pStyle w:val="TextBodyIndent"/>
        <w:ind w:firstLine="540"/>
        <w:jc w:val="both"/>
        <w:rPr/>
      </w:pPr>
      <w:r>
        <w:rPr/>
        <w:t>Формы участия иностранного капитала в инвестировании финансовых ресурсов: организация предприятий, приобретение ценных бумаг. Финансо</w:t>
        <w:softHyphen/>
        <w:t>вые методы привлечения иностранного капитала. Льготы, предоставляемые иностранным инвесторам: налоговые, валютные, таможенные, по лицензиро</w:t>
        <w:softHyphen/>
        <w:t>ванию. Роль финансов в создании и функционировании свободных экономи</w:t>
        <w:softHyphen/>
        <w:t>ческих зон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Международные финансовые организации, основы их функциониро</w:t>
        <w:softHyphen/>
        <w:t>вания. Источники и порядок формирования международных финансовых фондов, направления использования средств этих фондов. Участие России в международных финансовых организациях; источники и порядок уплаты ею членских взносов. Использование средств международных финансовых орга</w:t>
        <w:softHyphen/>
        <w:t>низаций для экономического и социального развития Росси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инансовые аспекты сотрудничества России со странами СНГ. Нало</w:t>
        <w:softHyphen/>
        <w:t>говые льготы и устранение двойного налогообложения. Особенности тамо</w:t>
        <w:softHyphen/>
        <w:t>женной политики со странами СНГ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4"/>
          <w:szCs w:val="24"/>
        </w:rPr>
        <w:t>Бюджет межгосударственного союза России и Белоруссии, источники и порядок его формирования; направления использования бюджетных средств. Перспективы развития бюджета межгосударственного союза России и Беларуси.</w:t>
      </w:r>
    </w:p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ОСНОВНОЙ СПИСОК ЛИТЕРАТУРЫ </w:t>
        <w:br/>
        <w:t>ДЛЯ ИЗУЧЕНИЯ УЧЕБНОЙ ДИСЦИПЛИНЫ «ФИНАНСЫ»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Конституция Российской Федерации. - М.: 1993.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Гражданский кодекс Российской Федерации. - М.: 1997.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Бюджетный кодекс Российской Федерации. Постатейный научно-практический комментарий. - М.: «Библиотечка «Российской газеты», 2001. Налоговый кодекс Российской Федерации. Части 1 и 2.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Финансово-кредитный энциклопедический словарь. - М.: Финан</w:t>
        <w:softHyphen/>
        <w:t>сы и статистика, 2002.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Финансы: Учебник / Под ред. В.М. Родионовой - М.: Финансы и статистика, 1995.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Финансы: Учебник / Под ред. Романовского М.В., Врублевской О.В., Сабанти Б.М. - М.: Юрайт, 2000.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Финансы: Учебник / Под ред. С.И. Лушина и В.А. Слепова - М.: изд. РЭА, 2000.</w:t>
      </w:r>
    </w:p>
    <w:p>
      <w:pPr>
        <w:pStyle w:val="Normal"/>
        <w:numPr>
          <w:ilvl w:val="0"/>
          <w:numId w:val="38"/>
        </w:numPr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Журнал «Финансы».</w:t>
      </w:r>
    </w:p>
    <w:p>
      <w:pPr>
        <w:pStyle w:val="Normal"/>
        <w:shd w:fill="FFFFFF" w:val="clear"/>
        <w:spacing w:before="24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НЫ СЕМИНАРСКИХ ЗАНЯТИЙ И ЗАДАНИЯ ДЛЯ ИНДИВИДУАЛЬНОЙ РАБОТЫ СТУДЕНТОВ ПО УЧЕБНОЙ ДИСЦИПЛИНЕ «ФИНАНСЫ»</w:t>
      </w:r>
    </w:p>
    <w:p>
      <w:pPr>
        <w:pStyle w:val="Normal"/>
        <w:shd w:fill="FFFFFF" w:val="clear"/>
        <w:spacing w:before="12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1. ПОНЯТИЕ О ФИНАНСАХ И УПРАВЛЕНИИ ИМИ </w:t>
      </w:r>
    </w:p>
    <w:p>
      <w:pPr>
        <w:pStyle w:val="Normal"/>
        <w:shd w:fill="FFFFFF" w:val="clear"/>
        <w:spacing w:before="24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.ФИНАНСЫ КАК ЭКОНОМИЧЕСКАЯ КАТЕГОРИ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4 часа)</w:t>
      </w:r>
    </w:p>
    <w:p>
      <w:pPr>
        <w:pStyle w:val="Heading6"/>
        <w:rPr>
          <w:rFonts w:ascii="Arial" w:hAnsi="Arial" w:cs="Arial"/>
        </w:rPr>
      </w:pPr>
      <w:r>
        <w:rPr/>
        <w:t>Занятие 1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1.  Сущность финансов, их специфические признак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2.  Взаимосвязь финансов с другими категориями стоимостного распределе</w:t>
        <w:softHyphen/>
        <w:t>ния.</w:t>
      </w:r>
    </w:p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нятие 2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1.  Эволюция финансов и теоретических представлений о них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2.  Современные дискуссионные вопросы сущности и функций финансов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3.  Функции финансов, их характеристика.</w:t>
      </w:r>
    </w:p>
    <w:p>
      <w:pPr>
        <w:pStyle w:val="Normal"/>
        <w:shd w:fill="FFFFFF" w:val="clear"/>
        <w:spacing w:before="120" w:after="0"/>
        <w:jc w:val="center"/>
        <w:rPr>
          <w:rFonts w:ascii="Arial" w:hAnsi="Arial" w:cs="Arial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ние для индивидуальной работы студент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 xml:space="preserve">Используя отечественные и зарубежные публикации второй половины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и начала </w:t>
      </w:r>
      <w:r>
        <w:rPr>
          <w:color w:val="000000"/>
          <w:sz w:val="24"/>
          <w:szCs w:val="24"/>
          <w:lang w:val="en-US"/>
        </w:rPr>
        <w:t>XXI</w:t>
      </w:r>
      <w:r>
        <w:rPr>
          <w:color w:val="000000"/>
          <w:sz w:val="24"/>
          <w:szCs w:val="24"/>
        </w:rPr>
        <w:t xml:space="preserve"> века, самостоятельно подберите литературные источники, отражающие разные взгляды их авторов на сущность финансов. Обоснуйте правомерность Вашего выбора отобранных источников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color w:val="000000"/>
          <w:sz w:val="24"/>
          <w:szCs w:val="24"/>
        </w:rPr>
        <w:t>Сопоставьте точки зрения разных авторов на сущность финансов и на основе приводимых ими аргументов сделайте выводы об обоснованности их теоретических позиций. Подтвердите свои выводы соответствующими дока</w:t>
        <w:softHyphen/>
        <w:t>зательствами, в числе которых должны быть и прямые цитаты из анализи</w:t>
        <w:softHyphen/>
        <w:t>руемых публикаций.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о-кредитный энциклопедический словарь. - М.: Финансы и ста</w:t>
        <w:softHyphen/>
        <w:t>тистика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ы: Учебник / Под ред. В.М. Родионовой. - М.:Финансы и стати</w:t>
        <w:softHyphen/>
        <w:t>стика, 1995, глава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ы: Учебник / Под ред. М.В. Романовского, О.В. Врублевской, Б.М. Сабанти. - М.: Юрайт, 2000, глава 1 (кроме § 3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Вознесенский Э.А. Финансы как стоимостная категория. - М.: Финансы и статистика, 1985, гл. 1 и 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Лушин С.И. Каким быть учебнику по финансам? // Финансы -1999 - №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Мерзляков И., Овчаренко Г. О распределительной концепции сущности финансов. // Аудитор - 1998 - № 1.</w:t>
      </w:r>
    </w:p>
    <w:p>
      <w:pPr>
        <w:pStyle w:val="Heading6"/>
        <w:spacing w:before="240" w:after="0"/>
        <w:rPr/>
      </w:pPr>
      <w:r>
        <w:rPr/>
        <w:t>ТЕМА 2. ФИНАНСОВАЯ СИСТЕМ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Понятие финансовой системы страны, объективная обусловленность ее сфер и звенье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овая система современной России, характеристика ее структурных подразделений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Дискуссионные вопросы состава и структуры финансовой системы страны в современной экономической литературе.</w:t>
      </w:r>
    </w:p>
    <w:p>
      <w:pPr>
        <w:pStyle w:val="Heading6"/>
        <w:rPr/>
      </w:pPr>
      <w:r>
        <w:rPr/>
        <w:t>Задание для индивидуальной работы студент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уя энциклопедические издания, учебники и учебные пособия, а также другие виды публикаций (монографии, брошюры, статьи, обзоры), выпущенные за последние 10 лет, проанализируйте взгляды отечественных экономистов на состав и структуру финансовой системы России. Сделайте выводы на основе проведенного анализа и обоснуйте их убедительными ар</w:t>
        <w:softHyphen/>
        <w:t>гументами.</w:t>
      </w:r>
    </w:p>
    <w:p>
      <w:pPr>
        <w:pStyle w:val="Heading6"/>
        <w:rPr/>
      </w:pPr>
      <w:r>
        <w:rPr/>
        <w:t>ЗАКОНОДАТЕЛЬНЫЕ И ИНСТРУКТИВНЫЕ МАТЕРИА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Гражданский ко деке Российской Федерации.-М.: 1997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Бюджетный   кодекс    Российской   Федерации.    Постатейный    научно-практический комментарий. - М.: Библиотечка «Российской газеты», 200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«О финансовых основах местного самоуправления»: Федеральный закон от 25.09.1997 № 126-ФЗ.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о-кредитный энциклопедический словарь. - М.: Финансы и ста</w:t>
        <w:softHyphen/>
        <w:t>тистика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ы: Учебник / Под ред. М.В. Романовского, О.В. Врублевской, Б.М. Сабанти. - М.: Юрайт, 2000, глава 1 § 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Дадашев А.З., Черник Д.Г. Финансовая система России. - М.: ИНФРА-М, 1997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Коростелев Ю.В. Финансовая система крупного города: теория, опыт, перспективы. // Финансы - 1999 - №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Моляков Д.С., Шохин Е.И. Теория финансов предприятий. -М.: ФА, 1999, с. 3-1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Чернов А.Ю. Личные финансы. - М.: Перспектива, 1995.</w:t>
      </w:r>
    </w:p>
    <w:p>
      <w:pPr>
        <w:pStyle w:val="Heading6"/>
        <w:spacing w:before="240" w:after="0"/>
        <w:rPr/>
      </w:pPr>
      <w:r>
        <w:rPr/>
        <w:t>ТЕМА 3. ФИНАНСОВЫЕ РЕСУРС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ые ресурсы, их место и роль в составе денежных средств. Дис</w:t>
        <w:softHyphen/>
        <w:t>куссия о составе финансовых ресур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Источники, факторы и резервы роста финансовых ресурсо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овый рынок, его значение в мобилизации и перераспределении финансовых ресурсов.</w:t>
      </w:r>
    </w:p>
    <w:p>
      <w:pPr>
        <w:pStyle w:val="Heading6"/>
        <w:rPr/>
      </w:pPr>
      <w:r>
        <w:rPr/>
        <w:t>ЗАКОНОДАТЕЛЬНЫЕ И ИНСТРУКТИВНЫЕ МАТЕРИА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Гражданский кодекс Российской Федерации. - М.: 1997, главы 7, 4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«О рынке ценных бумаг»: Федеральный закон от 22.04.1996 № 39-ФЗ.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о-кредитный энциклопедический словарь - М.: Финансы и ста</w:t>
        <w:softHyphen/>
        <w:t>тистика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ы: Учебник / Под ред. С.И.Лушина, В.А Слепова. -М.: РЭА, 2000, глава 9 § 3, главы 12 и 18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ы: Учебник / Под ред. В.М. Родионовой. - М.: Финансы и стати</w:t>
        <w:softHyphen/>
        <w:t>стика, 1995, глава 2 § 2 - 3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Бочарова Г.А. Денежно-финансовый рынок и формирование спроса на платежные средства. // Финансы - 2001. -№1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  Сумароков В.Н. Государственные финансы в современной экономике. -М.: ИНИОН РАН, 1998, гл. </w:t>
      </w:r>
      <w:r>
        <w:rPr>
          <w:color w:val="000000"/>
          <w:sz w:val="24"/>
          <w:szCs w:val="24"/>
          <w:lang w:val="en-US"/>
        </w:rPr>
        <w:t>II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Шихвердиев А.П. Рынок ценных бумаг как фактор инвестиций. // Финан</w:t>
        <w:softHyphen/>
        <w:t>сы-2000-№2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ТЕМА 4. ИСПОЛЬЗОВАНИЕ ФИНАНСОВ В КАЧЕСТВЕ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ЭКОНОМИЧЕСКОГО ИНСТРУМЕНТ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Объективные предпосылки и возможности целенаправленного использо</w:t>
        <w:softHyphen/>
        <w:t>вания финансов в общественном воспроизводстве. Характеристика фи</w:t>
        <w:softHyphen/>
        <w:t>нансов как экономического инструмент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ормы и методы использования финансов для регулирования экономик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овые стимулы развития производства и повышения его эффектив</w:t>
        <w:softHyphen/>
        <w:t>ности.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ы: Учебник / Под ред. В.М. Родионовой. - М.: Финансы и стати</w:t>
        <w:softHyphen/>
        <w:t>стика, 1995, глава 2 § 1-2, 4-5.</w:t>
      </w:r>
    </w:p>
    <w:p>
      <w:pPr>
        <w:pStyle w:val="TextBody"/>
        <w:rPr/>
      </w:pPr>
      <w:r>
        <w:rPr/>
        <w:t>2.  Финансы: Учебник / Под ред. М.В. Романовского, О.В. Врублевской, Б.М. Сабанти. -М.: Юрайт, 2000, глава 2 § 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Волошина Н.Н. Налоговые и финансовые методы стимулирования про</w:t>
        <w:softHyphen/>
        <w:t>цесса внутреннего накопления. // Финансы - 2000 - №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Грибкова Н.Б. Налоговый механизм стимулирования инвестиций в России и роль амортизационной политики в нем. // Финансы - 2001 - № 5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Сергиенко О.А. Стимулирование долгосрочного экономического роста. // Финансы - 2001 - №12.</w:t>
      </w:r>
    </w:p>
    <w:p>
      <w:pPr>
        <w:pStyle w:val="Heading6"/>
        <w:spacing w:before="240" w:after="0"/>
        <w:rPr/>
      </w:pPr>
      <w:r>
        <w:rPr/>
        <w:t>ТЕМА 5. ФИНАНСОВАЯ ПОЛИТИ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Содержание и значение финансовой политики; ее функциональный, целе</w:t>
        <w:softHyphen/>
        <w:t>вой и территориальный аспекты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овая политика Российской Федерации на современном этап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Понятие финансового механизма, его структура и направления совершен</w:t>
        <w:softHyphen/>
        <w:t>ствования в современных условиях.</w:t>
      </w:r>
    </w:p>
    <w:p>
      <w:pPr>
        <w:pStyle w:val="Heading6"/>
        <w:rPr/>
      </w:pPr>
      <w:r>
        <w:rPr/>
        <w:t>ЗАКОНОДАТЕЛЬНЫЕ И ИНСТРУКТИВНЫЕ МАТЕРИА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Конституция Российской Федерации. - М.: 199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Бюджетное послание Президента РФ Федеральному Собранию РФ «О бюджетной политике в 2003 году».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 Финансово-кредитный энциклопедический словарь. - М.: Финансы и ста</w:t>
        <w:softHyphen/>
        <w:t>тистика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ы: Учебник / Под ред. В.М. Родионовой. — М.: Финансы и стати</w:t>
        <w:softHyphen/>
        <w:t>стика, 1995, глава 3 § 1-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ы: Учебник / Под ред. М.В. Романовского, О.В. Врублевской, Б.М. Сабанти. - М.: Юрайт, 2000, глава 3 §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Бюджетно-финансовая политика: итоги и задачи. // Финансы - 2002 -№ 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Илларионов А.  Эффективность бюджетной политики России  1994  -1997гг. // Вопросы экономики - 1998 - № 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Катанандов С. Л. Бюджетная политика республики Карелия: сегодня и зав</w:t>
        <w:softHyphen/>
        <w:t>тра. // Финансы - 2001 -№1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 Колесов А.С. Финансовая политика субъекта Российской Федерации: це</w:t>
        <w:softHyphen/>
        <w:t>ли, ресурсы и пути. // Финансы - 2001 - № 7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 Садков В.Г., Овчинников О.П. О содержании денежно-кредитной полити</w:t>
        <w:softHyphen/>
        <w:t>ки России. // Финансы - 2002 - № 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 Силуанов А.Г. Федеральный бюджет и экономическая политика в 2002 году. // Финансы - 2001 - № 9.</w:t>
      </w:r>
    </w:p>
    <w:p>
      <w:pPr>
        <w:pStyle w:val="Heading6"/>
        <w:rPr/>
      </w:pPr>
      <w:r>
        <w:rPr/>
        <w:t>ТЕМА 6. УПРАВЛЕНИЕ ФИНАНСАМ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Общее понятие об управлении финансами. Функциональный, правовой и организационный аспекты управления финанс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Органы управления финансами, их задачи и функции в современных ус</w:t>
        <w:softHyphen/>
        <w:t>ловиях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Правовые основы функционирования финансов; характеристика основных правовых актов.</w:t>
      </w:r>
    </w:p>
    <w:p>
      <w:pPr>
        <w:pStyle w:val="Heading6"/>
        <w:rPr/>
      </w:pPr>
      <w:r>
        <w:rPr/>
        <w:t>Задание для индивидуальной работы студент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Начертите схему, отражающую органы управления финансами во всех сферах и звеньях финансовой системы России; покажите на схеме и оха</w:t>
        <w:softHyphen/>
        <w:t>рактеризуйте (текстом) взаимосвязь между разными органами управления финансам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Выберите два любых органа управления финансами из двух разных сфер финансовой системы России и составьте перечень всех законодательных и других нормативных актов, составляющих правовую основу их деятель</w:t>
        <w:softHyphen/>
        <w:t>ности. На основе анализа  подобранных нормативных актов оцените со</w:t>
        <w:softHyphen/>
        <w:t>стояние имеющейся правовой базы деятельности соответствующих орга</w:t>
        <w:softHyphen/>
        <w:t>нов управления и сделайте обоснованные выводы.</w:t>
      </w:r>
    </w:p>
    <w:p>
      <w:pPr>
        <w:pStyle w:val="Heading6"/>
        <w:rPr/>
      </w:pPr>
      <w:r>
        <w:rPr/>
        <w:t>ЗАКОНОДАТЕЛЬНЫЕ И ИНСТРУКТИВНЫЕ МАТЕРИА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Конституция Российской Федерации. - М.: 199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Бюджетный   кодекс   Российской   Федерации.   Постатейный   научно-практический комментарий. - М.: Библиотечка «Российской газеты», 200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Налоговый кодекс Российской Федерации. Часть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«О Правительстве Российской Федерации»: Федеральный конституцион</w:t>
        <w:softHyphen/>
        <w:t>ный закон от 17.12.1997 № 2-ФКЗ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«Об утверждении положения о Министерстве финансов Российской Фе</w:t>
        <w:softHyphen/>
        <w:t>дерации»: Постановление правительства РФ от 06.03.1998 № 273 (ред. от 18.06.1999).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о-кредитный энциклопедический словарь. - М.: Финансы и ста</w:t>
        <w:softHyphen/>
        <w:t>тистика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ы: Учебник / Под ред. В.М. Родионовой. - М.: Финансы и стати</w:t>
        <w:softHyphen/>
        <w:t>стика, 1995, глава 4 § 1-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ы: Учебник / Под ред. М.В. Романовского, О.В. Врублевской, Б.М. Сабанти. - М.: Юрайт, 2000, глава 2 §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Лалаев Г.Г. Становление и развитие информационных технологий управ</w:t>
        <w:softHyphen/>
        <w:t>ления финансами. // Финансы - 1999 -№1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Нестеренко Т.Г. Казначейская система как инструмент эффективного управления государственными финансами. // Финансы - 2001 - № 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Прокофьев С.Е. Развитие казначейских технологий в Саратовской облас</w:t>
        <w:softHyphen/>
        <w:t>ти. // Финансы - 2001 - № 6.</w:t>
      </w:r>
    </w:p>
    <w:p>
      <w:pPr>
        <w:pStyle w:val="Normal"/>
        <w:shd w:fill="FFFFFF" w:val="clear"/>
        <w:spacing w:before="12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7. ФИНАНСОВОЕ ПЛАНИРОВАНИЕ И ПРОГНОЗИРОВАНИЕ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Содержание и значение финансового планирования и прогнозир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Система финансовых планов и прогнозов, их характеристи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Перспективы совершенствования финансового планирования и прогнози</w:t>
        <w:softHyphen/>
        <w:t>рования.</w:t>
      </w:r>
    </w:p>
    <w:p>
      <w:pPr>
        <w:pStyle w:val="Heading6"/>
        <w:rPr/>
      </w:pPr>
      <w:r>
        <w:rPr/>
        <w:t>ЗАКОНОДАТЕЛЬНЫЕ И ИНСТРУКТИВНЫЕ МАТЕРИА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Бюджетный   кодекс   Российской   Федерации   и   постатейный   научно-практический комментарий. - М.: Библиотечка «Российской газеты», 200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«О разработке прогноза социально-экономического развития РФ на 2003 год и проекта федерального закона «О федеральном бюджете на 2003 год».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о-кредитный энциклопедический словарь - М.: Финансы и ста</w:t>
        <w:softHyphen/>
        <w:t>тистика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ы: Учебник / Под ред. В.М. Родионовой. - М.: Финансы и стати</w:t>
        <w:softHyphen/>
        <w:t>стика, 1995, глава 4 §4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ы: Учебник / Под ред. М.В. Романовского, О.В. Врублевской, Б.М. Сабанти. - М.: Юрайт, 2000, глава 2 § 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Кашина Н.В. Налоговый потенциал в системе бюджетного прогнозирова</w:t>
        <w:softHyphen/>
        <w:t>ния. // Финансы - 2002 - № 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Куликов А.Г., Павлов И.П. Графический метод расчета ВВП и поступле</w:t>
        <w:softHyphen/>
        <w:t>ния налогов в бюджет. // Финансы - 2000 - № 5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Любимцев Ю., Дудкин В. Финансовые потоки как объект индикативного планирования и регулирования. // РЭЖ - 1998 - №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 Проблемы прогнозирования финансовых ресурсов национального хозяй</w:t>
        <w:softHyphen/>
        <w:t>ства. // Финансы - 2001 - № 7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 Соснин А.Е. Моделирование динамики государственного долга России. // Финансы - 2002-№ 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 Яндиев М.И. — Прогнозирование доходов нуждается в усовершенствова</w:t>
        <w:softHyphen/>
        <w:t>нии. // Финансы - 2001 - № 4.</w:t>
      </w:r>
    </w:p>
    <w:p>
      <w:pPr>
        <w:pStyle w:val="Heading6"/>
        <w:spacing w:before="240" w:after="0"/>
        <w:rPr/>
      </w:pPr>
      <w:r>
        <w:rPr/>
        <w:t>ТЕМА 8. ФИНАНСОВЫЙ КОНТРОЛ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Содержание и значение финансового контрол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Виды, формы и методы финансового контроля, их характеристи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Органы, осуществляющие финансовый контроль, их права и обязан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Финансовые санкции, их виды и классификация. Обоснованность финан</w:t>
        <w:softHyphen/>
        <w:t>совых санкций.</w:t>
      </w:r>
    </w:p>
    <w:p>
      <w:pPr>
        <w:pStyle w:val="Heading6"/>
        <w:rPr/>
      </w:pPr>
      <w:r>
        <w:rPr/>
        <w:t>ЗАКОНОДАТЕЛЬНЫЕ И ИНСТРУКТИВНЫЕ МАТЕРИА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Бюджетный   кодекс   Российской   Федерации   и   постатейный   научно-практический комментарий. - М.: Библиотечка «Российской газеты», 200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Налоговый кодекс Российской Федерации, раздел 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«Об аудиторской деятельности»: Федеральный закон от 07.08.2001 №119-ФЗ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«О федеральных органах налоговой полиции»: Федеральный закон от 24.06.1993 №5238-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«О Счетной палате Российской Федерации»: Федеральный закон от 11.01.1995 №4-ФЗ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«Об утверждении Положения о Министерстве финансов Российской Фе</w:t>
        <w:softHyphen/>
        <w:t>дерации»: Постановление правительства РФ от 06.03.1998 № 273 (ред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 18.06.1999)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 «О территориальных контрольно-ревизионных органах Министерства фи</w:t>
        <w:softHyphen/>
        <w:t>нансов Российской Федерации»: Постановление правительства Россий</w:t>
        <w:softHyphen/>
        <w:t>ской Федерации от 06.08.1998 № 888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 «Об утверждении Положения о Федеральном казначействе Российской Федерации»: Постановление правительства РФ от 27.08.1993 № 864.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о-кредитный энциклопедический словарь - М: Финансы и ста</w:t>
        <w:softHyphen/>
        <w:t>тистика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ы: Учебник / Под ред. В.М. Родионовой. - М.: Финансы и стати</w:t>
        <w:softHyphen/>
        <w:t>стика, 1995, глава 5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ы: Учебник / Под ред. М.В. Романовского, О.В. Врублевской, Б.М. Сабанти. - М.: Юрайт, 2000, глава 2 § 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Андрюшин С.А., Дадашев А.З. Научные основы организации системы общегосударственного финансового контроля. // Финансы - 2002 - № 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  Бурцев В.В. Об этике и принципах финансового контроля. // Финансы -2001 - № 6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Концепция государственного финансового контроля в Российской Феде</w:t>
        <w:softHyphen/>
        <w:t>рации./  Материалы  научно-практической  конференции  09.04.2002г.  -М.:ИД «Финансовый контроль»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 Лазарева Н.В. Роль правового обеспечения аудита в управлении бюджет</w:t>
        <w:softHyphen/>
        <w:t>ными потоками. // Финансы - 2001 - № 10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 Овсянников Л.Н. Финансовый контроль как система. // Финансы - 2000 -№1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 Пансков В.Г. О роли Счетной палаты Российской Федерации в системе органов государственного финансового контроля страны. // Финансы -2001 - № 9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Пансков В.Г. О некоторых вопросах государственного финансового кон</w:t>
        <w:softHyphen/>
        <w:t>троля в стране. // Финансы - 2002 - № 5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Саркисян Ж.М. Финансовый контроль парламентов в зарубежных странах и в Российской Федерации. // Финансы - 2002 - № 5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Шевлоков В.З. Финансовый контроль как функция финансового управле</w:t>
        <w:softHyphen/>
        <w:t>ния. // Финансы - 2001 - № 1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</w:t>
      </w:r>
      <w:r>
        <w:rPr>
          <w:b/>
          <w:bCs/>
          <w:color w:val="000000"/>
          <w:sz w:val="24"/>
          <w:szCs w:val="24"/>
          <w:lang w:val="en-US"/>
        </w:rPr>
        <w:t>II</w:t>
      </w:r>
      <w:r>
        <w:rPr>
          <w:b/>
          <w:bCs/>
          <w:color w:val="000000"/>
          <w:sz w:val="24"/>
          <w:szCs w:val="24"/>
        </w:rPr>
        <w:t>. ФИНАНСЫ ЭКОНОМИЧЕСКИХ СУБЪЕКТОВ</w:t>
      </w:r>
    </w:p>
    <w:p>
      <w:pPr>
        <w:pStyle w:val="Heading6"/>
        <w:spacing w:before="0" w:after="0"/>
        <w:rPr/>
      </w:pPr>
      <w:r>
        <w:rPr/>
        <w:t xml:space="preserve">ТЕМА 9. ОСНОВЫ ФУНКЦИОНИРОВАНИЯ ФИНАНСОВ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 РАЗНЫХ СФЕРАХ ДЕЯТЕЛЬ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Содержание и принципы организации финансов экономических субъектов в разных сферах деятельност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Влияние на организацию финансов форм собственности и организацион</w:t>
        <w:softHyphen/>
        <w:t>но-правовых форм хозяйствован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Влияние отраслевых и других особенностей на организацию финансов субъектов хозяйствования.</w:t>
      </w:r>
    </w:p>
    <w:p>
      <w:pPr>
        <w:pStyle w:val="Heading6"/>
        <w:rPr/>
      </w:pPr>
      <w:r>
        <w:rPr/>
        <w:t>ЗАКОНОДАТЕЛЬНЫЕ И ИНСТРУКТИВНЫЕ МАТЕРИА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Гражданский кодекс Российской Федерации. - М: 1997, глава 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«Об акционерных обществах»: Федеральный закон от 26.12.1995 № 208-ФЗ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«Об обществах с ограниченной ответственностью»: Федеральный закон от 08.02.1998 № 14-ФЗ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«О потребительской кооперации (потребительских обществах, их союзах) в Российской Федерации»: Закон Российской Федерации от 19.06.1992 №3085-1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«О сельскохозяйственной кооперации»: Федеральный закон от 08.12.1995 № 193-ФЗ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«О концепции управления государственным имуществом и приватизации в   Российской   Федерации»:   Постановление   Правительства   РФ   от 09.09.1999 №1024.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о-кредитный энциклопедический словарь - М.: Финансы и ста</w:t>
        <w:softHyphen/>
        <w:t>тистика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ы: Учебник / Под ред. В.М. Родионовой. - М.: Финансы и стати</w:t>
        <w:softHyphen/>
        <w:t>стика, 1995, глава 6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ы: Учебник / Под ред. М.В. Романовского, О.В. Врублевской, Б.М. Сабанти. - М.: Юрайт, 2000, глава 10 § 1-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Баев И.А., Кожин С.В. Новый подход к реструктуризации компаний. // Финансы-2001 -№1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Хубиев К. Становление акционерной формы производства. // Экономист -1998-№11.</w:t>
      </w:r>
    </w:p>
    <w:p>
      <w:pPr>
        <w:pStyle w:val="Heading6"/>
        <w:spacing w:before="240" w:after="0"/>
        <w:rPr/>
      </w:pPr>
      <w:r>
        <w:rPr/>
        <w:t>ТЕМА 10. ФИНАНСЫ КОММЕРЧЕСКИХ ОРГАНИЗАЦ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2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ые ресурсы коммерческих организаций, особенности их форми</w:t>
        <w:softHyphen/>
        <w:t>рования и использования в условиях рынк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Роль финансов в кругообороте основных производственных фондов и оборотных средств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Принципы распределения и использования прибыли. Направления и фор</w:t>
        <w:softHyphen/>
        <w:t>мы инвестирования средств.</w:t>
      </w:r>
    </w:p>
    <w:p>
      <w:pPr>
        <w:pStyle w:val="Heading6"/>
        <w:rPr/>
      </w:pPr>
      <w:r>
        <w:rPr/>
        <w:t>ЗАКОНОДАТЕЛЬНЫЕ И ИНСТРУКТИВНЫЕ МАТЕРИАЛЫ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Гражданский кодекс Российской Федерации. -М.: 1997, глава 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«О банкротстве»: Федеральный закон от 08.01.1998 № 6-ФЗ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«Об инвестиционной деятельности в Российской Федерации, осуществ</w:t>
        <w:softHyphen/>
        <w:t>ляемой в форме капитальных вложений»: Федеральный закон от 25.02.1999 № 39-ФЗ</w:t>
      </w:r>
    </w:p>
    <w:p>
      <w:pPr>
        <w:pStyle w:val="Heading6"/>
        <w:rPr/>
      </w:pPr>
      <w:r>
        <w:rPr/>
        <w:t>ЭКОНОМИЧЕСКАЯ ЛИТЕРАТУР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 Финансово-кредитный энциклопедический словарь - М.: Финансы и ста</w:t>
        <w:softHyphen/>
        <w:t>тистика, 200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 Финансы: Учебник / Под ред. В.М. Родионовой. - М.: Финансы и стати</w:t>
        <w:softHyphen/>
        <w:t>стика, 1995, глава 7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  Финансы: Учебник / Под ред. М.В. Романовского, О.В. Врублевской, Б.М. Сабанти. - М.: Юрайт, 2000, глава 10 § 5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 Дронов Р.И., Резник А.И., Бунина Е.М. Оценка финансового состояния предприятия. // Финансы - 2001 - № 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 Костецкий Н.Ф. Малыгин А.А. Восстановление собственных источников инвестиций предприятий. // Финансы - 1999 - № 12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 Науменко О.А. Проблемы становления российского законодательства о банкротстве. // Финансы - 2002 - № 4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 Пилипенко О.И. К вопросу о мультипликации неплатежей в России в пе</w:t>
        <w:softHyphen/>
        <w:t>реходный период. // Финансы - 2002 - № 3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 Штельмах В. Лизинг и банковский кредит на приобретение основных средств: сравнение эффективности. // Финансы - 1999 - № 8.</w:t>
      </w:r>
    </w:p>
    <w:p>
      <w:pPr>
        <w:pStyle w:val="Normal"/>
        <w:shd w:fill="FFFFFF" w:val="clear"/>
        <w:spacing w:before="24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МА 11. ФИНАНСЫ НЕКОММЕРЧЕСКИХ ОРГАНИЗАЦ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4 часа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 Источники формирования финансовых ресурсов некоммерческих органи</w:t>
        <w:softHyphen/>
        <w:t>заций; направления их ис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/>
        <w:t>Раздел 4. Структура учебной дисциплин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2344"/>
        <w:gridCol w:w="2340"/>
      </w:tblGrid>
      <w:tr>
        <w:trPr>
          <w:trHeight w:val="316" w:hRule="atLeast"/>
        </w:trPr>
        <w:tc>
          <w:tcPr>
            <w:tcW w:w="5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ы учебной работы</w:t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Форма обучения, час</w:t>
            </w:r>
          </w:p>
        </w:tc>
      </w:tr>
      <w:tr>
        <w:trPr>
          <w:trHeight w:val="144" w:hRule="atLeast"/>
        </w:trPr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очная</w:t>
            </w:r>
          </w:p>
        </w:tc>
      </w:tr>
      <w:tr>
        <w:trPr>
          <w:trHeight w:val="144" w:hRule="atLeast"/>
        </w:trPr>
        <w:tc>
          <w:tcPr>
            <w:tcW w:w="5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базе среднего специального 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азе высшего образования</w:t>
            </w:r>
          </w:p>
        </w:tc>
      </w:tr>
      <w:tr>
        <w:trPr>
          <w:trHeight w:val="316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Аудиторные занятия, всего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16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.ч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лекци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316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рактически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6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дивидуальная работа студен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амостоятельная работа студентов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56</w:t>
            </w:r>
          </w:p>
        </w:tc>
      </w:tr>
      <w:tr>
        <w:trPr>
          <w:trHeight w:val="316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кущий контроль знаний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овая работа – 5 с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 – 2 сем.</w:t>
            </w:r>
          </w:p>
          <w:p>
            <w:pPr>
              <w:pStyle w:val="Normal"/>
              <w:jc w:val="both"/>
              <w:rPr/>
            </w:pPr>
            <w:r>
              <w:rPr/>
              <w:t>Курсовая работа – 3 сем.</w:t>
            </w:r>
          </w:p>
        </w:tc>
      </w:tr>
      <w:tr>
        <w:trPr>
          <w:trHeight w:val="144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вый контроль знаний студентов (зачет, экзамен)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– 4 сем.</w:t>
            </w:r>
          </w:p>
          <w:p>
            <w:pPr>
              <w:pStyle w:val="Normal"/>
              <w:jc w:val="both"/>
              <w:rPr/>
            </w:pPr>
            <w:r>
              <w:rPr/>
              <w:t>Экзамен – 5 се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 – 2 сем.</w:t>
            </w:r>
          </w:p>
          <w:p>
            <w:pPr>
              <w:pStyle w:val="Normal"/>
              <w:jc w:val="both"/>
              <w:rPr/>
            </w:pPr>
            <w:r>
              <w:rPr/>
              <w:t>Экзамен – 3 сем.</w:t>
            </w:r>
          </w:p>
        </w:tc>
      </w:tr>
      <w:tr>
        <w:trPr>
          <w:trHeight w:val="144" w:hRule="atLeast"/>
        </w:trPr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Итого часов по дисциплине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5. Тематический план учебной дисциплин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9507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1304"/>
        <w:gridCol w:w="1304"/>
        <w:gridCol w:w="1304"/>
        <w:gridCol w:w="1304"/>
      </w:tblGrid>
      <w:tr>
        <w:trPr/>
        <w:tc>
          <w:tcPr>
            <w:tcW w:w="4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дел и темы</w:t>
            </w:r>
          </w:p>
        </w:tc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ид занятий (количество часов)</w:t>
            </w:r>
          </w:p>
        </w:tc>
      </w:tr>
      <w:tr>
        <w:trPr/>
        <w:tc>
          <w:tcPr>
            <w:tcW w:w="4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час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6" w:hanging="1006"/>
              <w:jc w:val="both"/>
              <w:rPr/>
            </w:pPr>
            <w:r>
              <w:rPr>
                <w:szCs w:val="28"/>
              </w:rPr>
              <w:t>Тема 1. Финансы как экономическая категор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6" w:hanging="1006"/>
              <w:jc w:val="both"/>
              <w:rPr>
                <w:szCs w:val="28"/>
              </w:rPr>
            </w:pPr>
            <w:r>
              <w:rPr>
                <w:szCs w:val="28"/>
              </w:rPr>
              <w:t>Тема 2. Финансовая систем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6" w:hanging="1006"/>
              <w:jc w:val="both"/>
              <w:rPr>
                <w:szCs w:val="28"/>
              </w:rPr>
            </w:pPr>
            <w:r>
              <w:rPr>
                <w:szCs w:val="28"/>
              </w:rPr>
              <w:t>Тема 3. Финансовая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6" w:hanging="1006"/>
              <w:jc w:val="both"/>
              <w:rPr/>
            </w:pPr>
            <w:r>
              <w:rPr>
                <w:szCs w:val="28"/>
              </w:rPr>
              <w:t>Тема 4. Финансовое планирование и прогнозир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6" w:hanging="1006"/>
              <w:jc w:val="both"/>
              <w:rPr>
                <w:szCs w:val="28"/>
              </w:rPr>
            </w:pPr>
            <w:r>
              <w:rPr>
                <w:szCs w:val="28"/>
              </w:rPr>
              <w:t>Тема 5. Финансовый контро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605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6" w:hanging="1006"/>
              <w:jc w:val="both"/>
              <w:rPr/>
            </w:pPr>
            <w:r>
              <w:rPr>
                <w:szCs w:val="28"/>
              </w:rPr>
              <w:t>Тема 6. Финансы политических и некоммерческих организац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6" w:hanging="1006"/>
              <w:jc w:val="both"/>
              <w:rPr/>
            </w:pPr>
            <w:r>
              <w:rPr>
                <w:szCs w:val="28"/>
              </w:rPr>
              <w:t>Тема 7. Государственный бюджет как экономическая категор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6" w:hanging="1006"/>
              <w:jc w:val="both"/>
              <w:rPr/>
            </w:pPr>
            <w:r>
              <w:rPr>
                <w:szCs w:val="28"/>
              </w:rPr>
              <w:t>Тема 8. Бюджетные заимствования. Государственный и муниципальный дол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 (СПО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>
                <w:szCs w:val="28"/>
              </w:rPr>
              <w:t>Тема 9. Государственные внебюджетные фон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>
                <w:szCs w:val="28"/>
              </w:rPr>
              <w:t>Тема 10. Влияние финансов на экономик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>
                <w:szCs w:val="28"/>
              </w:rPr>
              <w:t>Тема 11. Роль финансов в социальных преобразования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 (СПО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/>
            </w:pPr>
            <w:r>
              <w:rPr>
                <w:szCs w:val="28"/>
              </w:rPr>
              <w:t>Тема 12. Финансы в условиях глобализ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 (СПО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14 (16)</w:t>
            </w:r>
          </w:p>
        </w:tc>
      </w:tr>
      <w:tr>
        <w:trPr/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" w:hanging="0"/>
              <w:jc w:val="both"/>
              <w:rPr>
                <w:szCs w:val="28"/>
              </w:rPr>
            </w:pPr>
            <w:r>
              <w:rPr>
                <w:szCs w:val="28"/>
              </w:rPr>
              <w:t>Всег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9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4 (20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6 (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" w:right="-57" w:hanging="0"/>
              <w:jc w:val="both"/>
              <w:rPr>
                <w:szCs w:val="28"/>
              </w:rPr>
            </w:pPr>
            <w:r>
              <w:rPr>
                <w:szCs w:val="28"/>
              </w:rPr>
              <w:t>258 (256)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6. Самостоятельная работа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ча</w:t>
      </w:r>
    </w:p>
    <w:p>
      <w:pPr>
        <w:pStyle w:val="TextBodyIndent"/>
        <w:ind w:firstLine="540"/>
        <w:rPr/>
      </w:pPr>
      <w:r>
        <w:rPr/>
        <w:t>Бюджет субъекта федерации в истекшем году характеризуется следующими данным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сего доходов по бюджету-3.300.571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налоговые доходы-1.445.813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неналоговые доходы-2.110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финансовая помощь из федерального бюджета-628.054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доходы целевых бюджетных фондов-1.224.594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сего расходов по бджету-3.709.032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текущие расходы-2.217.964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-капитальные расходы-1.491.068</w:t>
      </w:r>
    </w:p>
    <w:p>
      <w:pPr>
        <w:pStyle w:val="Normal"/>
        <w:ind w:firstLine="540"/>
        <w:jc w:val="both"/>
        <w:rPr/>
      </w:pPr>
      <w:r>
        <w:rPr>
          <w:sz w:val="24"/>
        </w:rPr>
        <w:t>-верхний предел государственного долга, установленный субъектом Федерации-200000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Определить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ind w:left="0" w:firstLine="540"/>
        <w:jc w:val="both"/>
        <w:rPr>
          <w:sz w:val="24"/>
        </w:rPr>
      </w:pPr>
      <w:r>
        <w:rPr>
          <w:sz w:val="24"/>
        </w:rPr>
        <w:t>абсолютное значение дефицита бюдж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ind w:left="0" w:firstLine="540"/>
        <w:jc w:val="both"/>
        <w:rPr/>
      </w:pPr>
      <w:r>
        <w:rPr>
          <w:sz w:val="24"/>
        </w:rPr>
        <w:t>фактический удельный вес дефицита относительно бюджета в истекшем году, установленный субъектом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ind w:left="0" w:firstLine="540"/>
        <w:jc w:val="both"/>
        <w:rPr/>
      </w:pPr>
      <w:r>
        <w:rPr>
          <w:sz w:val="24"/>
        </w:rPr>
        <w:t>размер дефицита областного бюджета в истекшем году допустимый Бюджетным кодекс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ind w:left="0" w:firstLine="540"/>
        <w:jc w:val="both"/>
        <w:rPr/>
      </w:pPr>
      <w:r>
        <w:rPr>
          <w:sz w:val="24"/>
        </w:rPr>
        <w:t>предельный объем государственного долга субъекта федерации допустимый законодатель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ind w:left="0" w:firstLine="540"/>
        <w:jc w:val="both"/>
        <w:rPr/>
      </w:pPr>
      <w:r>
        <w:rPr>
          <w:sz w:val="24"/>
        </w:rPr>
        <w:t>фактический удельный вес расходов на обслуживание долга в истекшем году данного субъекта федер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ind w:left="0" w:firstLine="540"/>
        <w:jc w:val="both"/>
        <w:rPr/>
      </w:pPr>
      <w:r>
        <w:rPr>
          <w:sz w:val="24"/>
        </w:rPr>
        <w:t>предельно допустимый объем расходов на обслуживание долг субъекта федерации, предусмотренный бюджетным кодекс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2160" w:leader="none"/>
        </w:tabs>
        <w:ind w:left="0" w:firstLine="540"/>
        <w:jc w:val="both"/>
        <w:rPr/>
      </w:pPr>
      <w:r>
        <w:rPr>
          <w:sz w:val="24"/>
        </w:rPr>
        <w:t xml:space="preserve">определить, является ли данный регион донором или дотационным регионом. 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Heading1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7. Контрольные вопросы по дисциплине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/>
      </w:pPr>
      <w:r>
        <w:rPr>
          <w:sz w:val="24"/>
          <w:szCs w:val="28"/>
        </w:rPr>
        <w:t>Сущность финансов. Финансы как экономическая категория товарного производства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>
          <w:sz w:val="24"/>
          <w:szCs w:val="28"/>
        </w:rPr>
      </w:pPr>
      <w:r>
        <w:rPr>
          <w:sz w:val="24"/>
          <w:szCs w:val="28"/>
        </w:rPr>
        <w:t>Взаимосвязь финансов с другими экономическими категориям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/>
      </w:pPr>
      <w:r>
        <w:rPr>
          <w:sz w:val="24"/>
          <w:szCs w:val="28"/>
        </w:rPr>
        <w:t>Необходимость финансов в условиях товарного производства. Причины, порождающие их функционировани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>
          <w:sz w:val="24"/>
          <w:szCs w:val="28"/>
        </w:rPr>
      </w:pPr>
      <w:r>
        <w:rPr>
          <w:sz w:val="24"/>
          <w:szCs w:val="28"/>
        </w:rPr>
        <w:t>Функции финансов. Взаимосвязь функций финансо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/>
      </w:pPr>
      <w:r>
        <w:rPr>
          <w:sz w:val="24"/>
          <w:szCs w:val="28"/>
        </w:rPr>
        <w:t>Роль финансовых ресурсов в расширенном воспроизводстве, его сбалансированном развитии, удовлетворения потребности граждан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/>
      </w:pPr>
      <w:r>
        <w:rPr>
          <w:sz w:val="24"/>
          <w:szCs w:val="28"/>
        </w:rPr>
        <w:t>Финансовый рынок и его роль в мобилизации и перераспределении финансовых ресурсов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>
          <w:sz w:val="24"/>
          <w:szCs w:val="28"/>
        </w:rPr>
      </w:pPr>
      <w:r>
        <w:rPr>
          <w:sz w:val="24"/>
          <w:szCs w:val="28"/>
        </w:rPr>
        <w:t>Содержание, значение и задачи финансовой политик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>
          <w:sz w:val="24"/>
          <w:szCs w:val="28"/>
        </w:rPr>
      </w:pPr>
      <w:r>
        <w:rPr>
          <w:sz w:val="24"/>
          <w:szCs w:val="28"/>
        </w:rPr>
        <w:t>Финансовая политика России на Современном этапе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/>
      </w:pPr>
      <w:r>
        <w:rPr>
          <w:sz w:val="24"/>
          <w:szCs w:val="28"/>
        </w:rPr>
        <w:t>Финансовый механизм как инструмент реализации финансовой политики. Направления совершенствования финансового механизма в современных условиях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>
          <w:sz w:val="24"/>
          <w:szCs w:val="28"/>
        </w:rPr>
      </w:pPr>
      <w:r>
        <w:rPr>
          <w:sz w:val="24"/>
          <w:szCs w:val="28"/>
        </w:rPr>
        <w:t>Органы управления финансами, их функци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>
          <w:sz w:val="24"/>
          <w:szCs w:val="28"/>
        </w:rPr>
      </w:pPr>
      <w:r>
        <w:rPr>
          <w:sz w:val="24"/>
          <w:szCs w:val="28"/>
        </w:rPr>
        <w:t>Финансовый механизм, его роль в системе управления финансами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-2340" w:leader="none"/>
        </w:tabs>
        <w:ind w:left="0" w:firstLine="540"/>
        <w:jc w:val="both"/>
        <w:rPr/>
      </w:pPr>
      <w:r>
        <w:rPr>
          <w:sz w:val="24"/>
          <w:szCs w:val="28"/>
        </w:rPr>
        <w:t>Содержание, значение и задачи финансового планирования. Методы финансового планирования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Финансовое прогнозирование. Значение финансовых прогнозов для страны, отдельных территорий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Содержание и значение финансового контроля. Задачи финансового контроля. Объекты и область применени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рганизация финансового контроля: формы, виды и методы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онятия аудиторского финансового контроля, его значение. Перспективы развития негосударственного финансового контрол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ая система РФ и ее структура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ринципы организации финансов предприятий функционирующих на коммерческих и некоммерческих началах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лияние на организацию финансов форм собственности и организационно правовых форм хозяйствовани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оль финансов в кругообороте производственных фондов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й аспект формирования и использования оборотных средств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и финансов в нерыночном секторе экономики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Источники формирования финансовых ресурсов учреждений и организаций, оказывающих социальные услуги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одержание и значение финансового планирования в организациях и учреждениях, оказывающих социальные услуги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трахование как финансовая категория, его отличительные признаки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Отрасли страхования: социальное, личное, имущественное, страхование ответственности. Формы страховани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бъективная необходимость и экономическая сущность социального страховани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ормы социального страхования, их виды и взаимосвязь. Формы использования средств социального страхования, их классификация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Сущность и виды медицинского страхования его значение в финансировании медицинских услуг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Обязательное медицинское страхование. Направления использования средств обязательного медицинского страховани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Добровольное медицинское страхование, его тарифы. Факторы, влияющие на размер страховых услуг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ые финансы, их экономическое содержание и роль в социально-экономическом развитии страны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Местные финансы, их структура. Роль местных финансов в развитии муниципального хозяйства и улучшении социального обслуживания населени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Бюджет государства как основное звено финансовой системы Функции бюджета, принципы построения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Доходы государственного бюджета. Налоговые и неналоговые доходы государственного бюджета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асходы государственного бюджета, их состав и структура. Характеристика основных видов бюджетных расходов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Понятие бюджетного устройства Бюджетная система унитарного и федеративного государства, принципы ее построени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ы распределения доходов и расходов между звеньями бюджетной системы и видами бюджетов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Бюджетный процесс, его стадии. Бюджетное планирование, его методы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ассмотрение и утверждение проекта бюджета органами законодательной власти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Сущность и значение государственного кредита, объективная необходимость и возможность использования государственного кредита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Муниципальный кредит, его особенности. Роль муниципального кредита в финансовом обеспечении региональных и муниципальных потребностей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Классификация займов Виды государственных и муниципальных ценных бумаг, их размещение и обращение на финансовом рынке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Управление государственным и муниципальным долгом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небюджетные фонды, их специфические признаки. Классификация внебюджетных фондов по функциональному назначению и уровням управлени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енсионный фонд. Характеристика основных направлений использования средств этого фонда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4"/>
          <w:szCs w:val="28"/>
        </w:rPr>
        <w:t>Фонд социального страхования. Источники образования и направления использования фонда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онд здравоохранения, назначение и источники финансирования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лияние рычагов финансового регулирования на воспроизводственную, отраслевую и территориальную структуру общественного производства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бщая характеристика финансовой системы США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бщая характеристика финансовой системы Великобритании.</w:t>
      </w:r>
    </w:p>
    <w:p>
      <w:pPr>
        <w:pStyle w:val="Normal"/>
        <w:numPr>
          <w:ilvl w:val="0"/>
          <w:numId w:val="29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бщая характеристика финансовой системы ФРГ.</w:t>
      </w:r>
    </w:p>
    <w:p>
      <w:pPr>
        <w:pStyle w:val="Heading5"/>
        <w:rPr/>
      </w:pPr>
      <w:r>
        <w:rPr/>
        <w:t>Тест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 Финансы как экономическая категория – это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1980" w:leader="none"/>
        </w:tabs>
        <w:autoSpaceDE w:val="true"/>
        <w:ind w:left="0" w:hanging="0"/>
        <w:jc w:val="both"/>
        <w:rPr/>
      </w:pPr>
      <w:r>
        <w:rPr>
          <w:sz w:val="24"/>
          <w:szCs w:val="28"/>
        </w:rPr>
        <w:t>бюджетная роспись распределения доходов и расходов бюджета и поступлений из источников финансирования дефицита бюджета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1980" w:leader="none"/>
        </w:tabs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бюджетные ассигнования, предусмотренные бюджетной росписью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1980" w:leader="none"/>
        </w:tabs>
        <w:autoSpaceDE w:val="true"/>
        <w:ind w:left="0" w:hanging="0"/>
        <w:jc w:val="both"/>
        <w:rPr/>
      </w:pPr>
      <w:r>
        <w:rPr>
          <w:sz w:val="24"/>
          <w:szCs w:val="28"/>
        </w:rPr>
        <w:t>денежные средства бюджетов, внебюджетных фондов, страховых компаний, предприятий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left" w:pos="-1980" w:leader="none"/>
        </w:tabs>
        <w:autoSpaceDE w:val="true"/>
        <w:ind w:left="0" w:hanging="0"/>
        <w:jc w:val="both"/>
        <w:rPr/>
      </w:pPr>
      <w:r>
        <w:rPr>
          <w:sz w:val="24"/>
          <w:szCs w:val="28"/>
        </w:rPr>
        <w:t>система экономических отношений, возникающих в процессе формирования и использования фондов денежных средст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 Отличительным признаком финансовых отношений является (ненужное исключить)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980" w:leader="none"/>
        </w:tabs>
        <w:autoSpaceDE w:val="true"/>
        <w:ind w:left="0" w:hanging="0"/>
        <w:jc w:val="both"/>
        <w:rPr/>
      </w:pPr>
      <w:r>
        <w:rPr>
          <w:sz w:val="24"/>
          <w:szCs w:val="28"/>
        </w:rPr>
        <w:t>перераспределение совокупного общественного продукта путем создания фондов денежных средств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980" w:leader="none"/>
        </w:tabs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регламентированный характер создаваемых денежных фондов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980" w:leader="none"/>
        </w:tabs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односторонний, как правило, характер движения денежных средств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980" w:leader="none"/>
        </w:tabs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создание централизованных и децентрализованных фондов денежных средств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-1980" w:leader="none"/>
        </w:tabs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постоянный рост степени централизации денежных средст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. В понятие «публичные финансы» входят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ые и региональные финансы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региональные и местные финансы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внебюджетные социальные и экономические фонды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autoSpaceDE w:val="true"/>
        <w:ind w:left="0" w:hanging="0"/>
        <w:jc w:val="both"/>
        <w:rPr/>
      </w:pPr>
      <w:r>
        <w:rPr>
          <w:sz w:val="24"/>
          <w:szCs w:val="28"/>
          <w:u w:val="single"/>
        </w:rPr>
        <w:t>государственные и местные финансы (финансы органов местного самоуправления)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. Характерным признаком публичных финансов являются (ненужное исключить):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</w:tabs>
        <w:autoSpaceDE w:val="true"/>
        <w:ind w:left="0" w:hanging="0"/>
        <w:jc w:val="both"/>
        <w:rPr>
          <w:sz w:val="24"/>
          <w:szCs w:val="28"/>
        </w:rPr>
      </w:pPr>
      <w:r>
        <w:rPr>
          <w:sz w:val="24"/>
          <w:szCs w:val="28"/>
        </w:rPr>
        <w:t>денежный характер отношений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</w:tabs>
        <w:autoSpaceDE w:val="true"/>
        <w:ind w:left="0" w:hanging="0"/>
        <w:jc w:val="both"/>
        <w:rPr/>
      </w:pPr>
      <w:r>
        <w:rPr>
          <w:sz w:val="24"/>
          <w:szCs w:val="28"/>
        </w:rPr>
        <w:t>безвозмездный и безвозвратный характер платежей в государственные и местные бюджеты и внебюджетные фонды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</w:tabs>
        <w:autoSpaceDE w:val="true"/>
        <w:ind w:left="0" w:hanging="0"/>
        <w:jc w:val="both"/>
        <w:rPr/>
      </w:pPr>
      <w:r>
        <w:rPr>
          <w:sz w:val="24"/>
          <w:szCs w:val="28"/>
        </w:rPr>
        <w:t>принудительная форма денежных отношений в форме правовых актов, устанавливающих систему обязательных платежей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</w:tabs>
        <w:autoSpaceDE w:val="true"/>
        <w:ind w:left="0" w:hanging="0"/>
        <w:jc w:val="both"/>
        <w:rPr/>
      </w:pPr>
      <w:r>
        <w:rPr>
          <w:sz w:val="24"/>
          <w:szCs w:val="28"/>
        </w:rPr>
        <w:t>отношения перераспределения уже распределенного совокупного общественного продукта в его денежной форме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</w:tabs>
        <w:autoSpaceDE w:val="true"/>
        <w:ind w:left="0" w:hanging="0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развитие крупномасштабного товарного производства</w:t>
      </w:r>
    </w:p>
    <w:p>
      <w:pPr>
        <w:pStyle w:val="Normal"/>
        <w:ind w:firstLine="540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5. Главной функцией финансов является:</w:t>
      </w:r>
    </w:p>
    <w:p>
      <w:pPr>
        <w:pStyle w:val="Normal"/>
        <w:widowControl/>
        <w:numPr>
          <w:ilvl w:val="0"/>
          <w:numId w:val="71"/>
        </w:numPr>
        <w:tabs>
          <w:tab w:val="clear" w:pos="708"/>
        </w:tabs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онтрольная</w:t>
      </w:r>
    </w:p>
    <w:p>
      <w:pPr>
        <w:pStyle w:val="Normal"/>
        <w:widowControl/>
        <w:numPr>
          <w:ilvl w:val="0"/>
          <w:numId w:val="71"/>
        </w:numPr>
        <w:tabs>
          <w:tab w:val="clear" w:pos="708"/>
        </w:tabs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распределительная</w:t>
      </w:r>
    </w:p>
    <w:p>
      <w:pPr>
        <w:pStyle w:val="Normal"/>
        <w:widowControl/>
        <w:numPr>
          <w:ilvl w:val="0"/>
          <w:numId w:val="71"/>
        </w:numPr>
        <w:tabs>
          <w:tab w:val="clear" w:pos="708"/>
        </w:tabs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регулирующая</w:t>
      </w:r>
    </w:p>
    <w:p>
      <w:pPr>
        <w:pStyle w:val="Normal"/>
        <w:widowControl/>
        <w:numPr>
          <w:ilvl w:val="0"/>
          <w:numId w:val="71"/>
        </w:numPr>
        <w:tabs>
          <w:tab w:val="clear" w:pos="708"/>
        </w:tabs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искальная</w:t>
      </w:r>
    </w:p>
    <w:p>
      <w:pPr>
        <w:pStyle w:val="Normal"/>
        <w:widowControl/>
        <w:numPr>
          <w:ilvl w:val="0"/>
          <w:numId w:val="71"/>
        </w:numPr>
        <w:tabs>
          <w:tab w:val="clear" w:pos="708"/>
        </w:tabs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обилизирующа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. Распределительная функция финансов позволяет (ненужное исключить):</w:t>
      </w:r>
    </w:p>
    <w:p>
      <w:pPr>
        <w:pStyle w:val="Normal"/>
        <w:widowControl/>
        <w:numPr>
          <w:ilvl w:val="0"/>
          <w:numId w:val="55"/>
        </w:numPr>
        <w:tabs>
          <w:tab w:val="clear" w:pos="708"/>
        </w:tabs>
        <w:autoSpaceDE w:val="true"/>
        <w:jc w:val="both"/>
        <w:rPr/>
      </w:pPr>
      <w:r>
        <w:rPr>
          <w:sz w:val="24"/>
          <w:szCs w:val="28"/>
        </w:rPr>
        <w:t>создавать целевые фонды денежных средств на уровне предприятий, населения, государства, органов местного самоуправления</w:t>
      </w:r>
    </w:p>
    <w:p>
      <w:pPr>
        <w:pStyle w:val="Normal"/>
        <w:widowControl/>
        <w:numPr>
          <w:ilvl w:val="0"/>
          <w:numId w:val="55"/>
        </w:numPr>
        <w:tabs>
          <w:tab w:val="clear" w:pos="708"/>
        </w:tabs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существлять перераспределение между отраслями, территориями, производственной и социальными и сферами и т.д.</w:t>
      </w:r>
    </w:p>
    <w:p>
      <w:pPr>
        <w:pStyle w:val="Normal"/>
        <w:widowControl/>
        <w:numPr>
          <w:ilvl w:val="0"/>
          <w:numId w:val="55"/>
        </w:numPr>
        <w:tabs>
          <w:tab w:val="clear" w:pos="708"/>
        </w:tabs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оздавать резервы на всех уровнях</w:t>
      </w:r>
    </w:p>
    <w:p>
      <w:pPr>
        <w:pStyle w:val="Normal"/>
        <w:widowControl/>
        <w:numPr>
          <w:ilvl w:val="0"/>
          <w:numId w:val="55"/>
        </w:numPr>
        <w:tabs>
          <w:tab w:val="clear" w:pos="708"/>
        </w:tabs>
        <w:autoSpaceDE w:val="true"/>
        <w:jc w:val="both"/>
        <w:rPr/>
      </w:pPr>
      <w:r>
        <w:rPr>
          <w:sz w:val="24"/>
          <w:szCs w:val="28"/>
        </w:rPr>
        <w:t>регулировать процесс поступления денежных средств в централизованные и децентрализованные денежные фонды</w:t>
      </w:r>
    </w:p>
    <w:p>
      <w:pPr>
        <w:pStyle w:val="Normal"/>
        <w:widowControl/>
        <w:numPr>
          <w:ilvl w:val="0"/>
          <w:numId w:val="55"/>
        </w:numPr>
        <w:tabs>
          <w:tab w:val="clear" w:pos="708"/>
        </w:tabs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осуществлять динамичное изменение финансовых отношений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7. Финансовая система состоит из:</w:t>
      </w:r>
    </w:p>
    <w:p>
      <w:pPr>
        <w:pStyle w:val="Normal"/>
        <w:widowControl/>
        <w:numPr>
          <w:ilvl w:val="0"/>
          <w:numId w:val="5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централизованных денежных фондов</w:t>
      </w:r>
    </w:p>
    <w:p>
      <w:pPr>
        <w:pStyle w:val="Normal"/>
        <w:widowControl/>
        <w:numPr>
          <w:ilvl w:val="0"/>
          <w:numId w:val="5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ецентрализованных денежных фондов</w:t>
      </w:r>
    </w:p>
    <w:p>
      <w:pPr>
        <w:pStyle w:val="Normal"/>
        <w:widowControl/>
        <w:numPr>
          <w:ilvl w:val="0"/>
          <w:numId w:val="56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централизованных и децентрализованных денежных фондов</w:t>
      </w:r>
    </w:p>
    <w:p>
      <w:pPr>
        <w:pStyle w:val="Normal"/>
        <w:widowControl/>
        <w:numPr>
          <w:ilvl w:val="0"/>
          <w:numId w:val="5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ной системы государства</w:t>
      </w:r>
    </w:p>
    <w:p>
      <w:pPr>
        <w:pStyle w:val="Normal"/>
        <w:widowControl/>
        <w:numPr>
          <w:ilvl w:val="0"/>
          <w:numId w:val="5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ондов страхова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8. Централизованные денежные фонды включают (ненужное исключить):</w:t>
      </w:r>
    </w:p>
    <w:p>
      <w:pPr>
        <w:pStyle w:val="Normal"/>
        <w:widowControl/>
        <w:numPr>
          <w:ilvl w:val="0"/>
          <w:numId w:val="4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ную систему (совокупность бюджетов всех уровней)</w:t>
      </w:r>
    </w:p>
    <w:p>
      <w:pPr>
        <w:pStyle w:val="Normal"/>
        <w:widowControl/>
        <w:numPr>
          <w:ilvl w:val="0"/>
          <w:numId w:val="4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внебюджетные фонды</w:t>
      </w:r>
    </w:p>
    <w:p>
      <w:pPr>
        <w:pStyle w:val="Normal"/>
        <w:widowControl/>
        <w:numPr>
          <w:ilvl w:val="0"/>
          <w:numId w:val="4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ый и муниципальный кредиты</w:t>
      </w:r>
    </w:p>
    <w:p>
      <w:pPr>
        <w:pStyle w:val="Normal"/>
        <w:widowControl/>
        <w:numPr>
          <w:ilvl w:val="0"/>
          <w:numId w:val="49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финансы организаций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9. Децентрализованные финансы состоят из (ненужное исключить):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инансов домохозяйств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инансов коммерческих организаций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инансов некоммерческих организаций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инансов финансовых посредников</w:t>
      </w:r>
    </w:p>
    <w:p>
      <w:pPr>
        <w:pStyle w:val="Normal"/>
        <w:widowControl/>
        <w:numPr>
          <w:ilvl w:val="0"/>
          <w:numId w:val="44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финансов территорий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10. В силу конституционного строя в РФ приоритет в разработке государственной финансовой политики принадлежит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премьер министр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инистерству финансов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президенту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четной палате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ой думе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11. Финансовые рынки организуют торговлю финансовыми активами и обязательствами между покупателями и продавцами финансовых ресурсов. К таким активам можно отнести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валютные активы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золото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апиталы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енежные обязательства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ценные бумаги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2. Перспективный финансовый план составляется одновременно с проектом бюджета на очередной финансовый год сроком: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 2 года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на 3 года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 5 лет</w:t>
      </w:r>
    </w:p>
    <w:p>
      <w:pPr>
        <w:pStyle w:val="Normal"/>
        <w:widowControl/>
        <w:numPr>
          <w:ilvl w:val="0"/>
          <w:numId w:val="3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 1 год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3. Составление проекта федерального бюджета на очередной финансовый год начинается не позднее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4 месяцев до начала очередного финансового года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6 месяцев до начала очередного финансового года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10 месяцев до начала очередного финансового года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8 месяцев до начала очередного финансового г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4. Структура налоговой системы России в соответствии с Налоговым кодексом выглядит:</w:t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2 федеральных, 11 региональных, 5 местных</w:t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16 федеральных, 7 региональных, 5 местных</w:t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20 федеральных, 4 региональных, 4 местных</w:t>
      </w:r>
    </w:p>
    <w:p>
      <w:pPr>
        <w:pStyle w:val="Normal"/>
        <w:widowControl/>
        <w:numPr>
          <w:ilvl w:val="0"/>
          <w:numId w:val="4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8 федеральных, 5 региональных, 5 местных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5. В структуре доходов федерального бюджета РФ наибольший удельный вес составляют:</w:t>
      </w:r>
    </w:p>
    <w:p>
      <w:pPr>
        <w:pStyle w:val="Normal"/>
        <w:widowControl/>
        <w:numPr>
          <w:ilvl w:val="0"/>
          <w:numId w:val="48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налоговые доходы</w:t>
      </w:r>
    </w:p>
    <w:p>
      <w:pPr>
        <w:pStyle w:val="Normal"/>
        <w:widowControl/>
        <w:numPr>
          <w:ilvl w:val="0"/>
          <w:numId w:val="4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еналоговые доходы</w:t>
      </w:r>
    </w:p>
    <w:p>
      <w:pPr>
        <w:pStyle w:val="Normal"/>
        <w:widowControl/>
        <w:numPr>
          <w:ilvl w:val="0"/>
          <w:numId w:val="4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оходы целевых бюджетных фонд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6. Ведение деятельности без постановки на налоговый учет наказывается: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4"/>
          <w:szCs w:val="28"/>
          <w:u w:val="single"/>
        </w:rPr>
        <w:t>10% доходов, полученных в течение указанного времени и 20% доходов, если нет постановки на учет более 90 дней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4"/>
          <w:szCs w:val="28"/>
        </w:rPr>
        <w:t>20% доходов, полученных в течение указанного времени и 15% доходов, если нет постановки на учет более 90 дней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>
          <w:sz w:val="24"/>
          <w:szCs w:val="28"/>
        </w:rPr>
        <w:t>15% доходов, полученных в течение указанного времени и 15% доходов, если нет постановки на учет более 90 дне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7. Грубое нарушение правил учета доходов, расходов и объекта налогообложения в течение одного налогового периода влечет штраф в размере:</w:t>
      </w:r>
    </w:p>
    <w:p>
      <w:pPr>
        <w:pStyle w:val="Normal"/>
        <w:widowControl/>
        <w:numPr>
          <w:ilvl w:val="0"/>
          <w:numId w:val="5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0 тыс. руб.</w:t>
      </w:r>
    </w:p>
    <w:p>
      <w:pPr>
        <w:pStyle w:val="Normal"/>
        <w:widowControl/>
        <w:numPr>
          <w:ilvl w:val="0"/>
          <w:numId w:val="5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8 тыс. руб.</w:t>
      </w:r>
    </w:p>
    <w:p>
      <w:pPr>
        <w:pStyle w:val="Normal"/>
        <w:widowControl/>
        <w:numPr>
          <w:ilvl w:val="0"/>
          <w:numId w:val="5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5 тыс. руб.</w:t>
      </w:r>
    </w:p>
    <w:p>
      <w:pPr>
        <w:pStyle w:val="Normal"/>
        <w:widowControl/>
        <w:numPr>
          <w:ilvl w:val="0"/>
          <w:numId w:val="52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5 тыс. руб.</w:t>
      </w:r>
    </w:p>
    <w:p>
      <w:pPr>
        <w:pStyle w:val="Normal"/>
        <w:widowControl/>
        <w:numPr>
          <w:ilvl w:val="0"/>
          <w:numId w:val="5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20 тыс. руб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8. Неумышленная неуплата или неполная уплата налога в результате занижения база или неправильного исчисления налога влечет штраф в размере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0% неуплаченной суммы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20% неуплаченной суммы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5% неуплаченной суммы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5% неуплаченной сумм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9. Государственное регулирование банковской системы включает (ненужное исключить):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повышение устойчивости банковской системы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пределение перечня финансовых операций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установление состава и предельных значений финансовых нормативов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/>
      </w:pPr>
      <w:r>
        <w:rPr>
          <w:sz w:val="24"/>
          <w:szCs w:val="28"/>
        </w:rPr>
        <w:t>определение и ограничение полномочий ЦБ РФ по контролю деятельности финансово-кредитных организаций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установление системы налогообложения доходов банк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0. В унитарных государствах бюджетная система состоит из: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двух уровней бюджетов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трех уровней бюджетов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четырех уровней бюджетов</w:t>
      </w:r>
    </w:p>
    <w:p>
      <w:pPr>
        <w:pStyle w:val="Normal"/>
        <w:widowControl/>
        <w:numPr>
          <w:ilvl w:val="0"/>
          <w:numId w:val="6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дного уровня бюдже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1. В федеративных  государствах бюджетная система состоит из: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четырех уровней бюджетов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вух уровней бюджетов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трех уровней бюджетов</w:t>
      </w:r>
    </w:p>
    <w:p>
      <w:pPr>
        <w:pStyle w:val="Normal"/>
        <w:widowControl/>
        <w:numPr>
          <w:ilvl w:val="0"/>
          <w:numId w:val="3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дного уровня бюдже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2. Федеральный бюджет – это:</w:t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ведущее звено финансовой системы</w:t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эмиссионный центр страны</w:t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роспись доходов и расходов государства</w:t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рган единой денежно-кредитной политики</w:t>
      </w:r>
    </w:p>
    <w:p>
      <w:pPr>
        <w:pStyle w:val="Normal"/>
        <w:widowControl/>
        <w:numPr>
          <w:ilvl w:val="0"/>
          <w:numId w:val="32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основной финансовый план страны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3. Бюджетная классификация – это группировка по: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пределенным принципам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пределенным направлениям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оходам и расходам бюджета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пределенным задачам</w:t>
      </w:r>
    </w:p>
    <w:p>
      <w:pPr>
        <w:pStyle w:val="Normal"/>
        <w:widowControl/>
        <w:numPr>
          <w:ilvl w:val="0"/>
          <w:numId w:val="20"/>
        </w:numPr>
        <w:autoSpaceDE w:val="true"/>
        <w:jc w:val="both"/>
        <w:rPr/>
      </w:pPr>
      <w:r>
        <w:rPr>
          <w:sz w:val="24"/>
          <w:szCs w:val="28"/>
          <w:u w:val="single"/>
        </w:rPr>
        <w:t>расходам и доходам бюджетов всех уровней и источникам финансирования дефицитов этих бюджетов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4. Консолидированный бюджет субъекта федерации – это: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ы муниципальных образований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 субъекта федерации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 субъекта федерации и финансовая помощь федерального бюджета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бюджет субъекта федерации и бюджетов муниципальных образований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5. Консолидированный бюджет РФ – это:</w:t>
      </w:r>
    </w:p>
    <w:p>
      <w:pPr>
        <w:pStyle w:val="Normal"/>
        <w:widowControl/>
        <w:numPr>
          <w:ilvl w:val="0"/>
          <w:numId w:val="6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 федеральный РФ</w:t>
      </w:r>
    </w:p>
    <w:p>
      <w:pPr>
        <w:pStyle w:val="Normal"/>
        <w:widowControl/>
        <w:numPr>
          <w:ilvl w:val="0"/>
          <w:numId w:val="6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ы территорий</w:t>
      </w:r>
    </w:p>
    <w:p>
      <w:pPr>
        <w:pStyle w:val="Normal"/>
        <w:widowControl/>
        <w:numPr>
          <w:ilvl w:val="0"/>
          <w:numId w:val="6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ы муниципальных образований и федеральный бюджет</w:t>
      </w:r>
    </w:p>
    <w:p>
      <w:pPr>
        <w:pStyle w:val="Normal"/>
        <w:widowControl/>
        <w:numPr>
          <w:ilvl w:val="0"/>
          <w:numId w:val="63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федеральный бюджет и консолидированные бюджеты субъектов федерации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6. Экономическая классификация расходов бюджета – это:</w:t>
      </w:r>
    </w:p>
    <w:p>
      <w:pPr>
        <w:pStyle w:val="Normal"/>
        <w:widowControl/>
        <w:numPr>
          <w:ilvl w:val="0"/>
          <w:numId w:val="7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руппировка их по отраслям</w:t>
      </w:r>
    </w:p>
    <w:p>
      <w:pPr>
        <w:pStyle w:val="Normal"/>
        <w:widowControl/>
        <w:numPr>
          <w:ilvl w:val="0"/>
          <w:numId w:val="7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руппировка по территории</w:t>
      </w:r>
    </w:p>
    <w:p>
      <w:pPr>
        <w:pStyle w:val="Normal"/>
        <w:widowControl/>
        <w:numPr>
          <w:ilvl w:val="0"/>
          <w:numId w:val="7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руппировка по основным направлениям деятельности органов управления</w:t>
      </w:r>
    </w:p>
    <w:p>
      <w:pPr>
        <w:pStyle w:val="Normal"/>
        <w:widowControl/>
        <w:numPr>
          <w:ilvl w:val="0"/>
          <w:numId w:val="70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группировка по текущим и капитальным расходам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  <w:t>27. Ведомственная классификация расходов федерального бюджета: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руппировка по отраслям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руппировка по территориям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руппировка по бюджетополучателям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группировка по главным распорядителям средств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8. Секретные статьи расходов могут утверждаться в составе: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ов муниципальных образований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ов субъектов федерации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униципальных и бюджетов субъектов федерации</w:t>
      </w:r>
    </w:p>
    <w:p>
      <w:pPr>
        <w:pStyle w:val="Normal"/>
        <w:widowControl/>
        <w:numPr>
          <w:ilvl w:val="0"/>
          <w:numId w:val="21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федерального бюджета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9. Доходы бюджета формируются: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за счет налоговых доходов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за счет неналоговых доходов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/>
      </w:pPr>
      <w:r>
        <w:rPr>
          <w:sz w:val="24"/>
          <w:szCs w:val="28"/>
          <w:u w:val="single"/>
        </w:rPr>
        <w:t>за счет налоговых, неналоговых доходов, доходов целевых бюджетных фондов, безвозмездных перечислений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за счет безвозмездных перечислений</w:t>
      </w:r>
    </w:p>
    <w:p>
      <w:pPr>
        <w:pStyle w:val="Normal"/>
        <w:widowControl/>
        <w:numPr>
          <w:ilvl w:val="0"/>
          <w:numId w:val="4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за счет доходов целевых бюджетных фонд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0. Денежные средства считаются зачисленными в доход соответствующего бюджета или внебюджетного фонда с: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момента зачисления их на счет органа, исполняющего бюджет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омента их поступления в кредитную организацию</w:t>
      </w:r>
    </w:p>
    <w:p>
      <w:pPr>
        <w:pStyle w:val="Normal"/>
        <w:widowControl/>
        <w:numPr>
          <w:ilvl w:val="0"/>
          <w:numId w:val="1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омента расчета соответствующих денежных поступле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1. Собственные доходы бюджетов – это (ненужное исключить):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финансовая помощь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логовые доходы, закрепленные за соответствующими бюджетами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еналоговые доходы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иные неналоговые доходы, безвозмездные перечисления</w:t>
      </w:r>
    </w:p>
    <w:p>
      <w:pPr>
        <w:pStyle w:val="Normal"/>
        <w:widowControl/>
        <w:numPr>
          <w:ilvl w:val="0"/>
          <w:numId w:val="2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оходы целевых бюджетных фондов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2. Регулирующие доходы бюджетов – это:</w:t>
      </w:r>
    </w:p>
    <w:p>
      <w:pPr>
        <w:pStyle w:val="Normal"/>
        <w:widowControl/>
        <w:numPr>
          <w:ilvl w:val="0"/>
          <w:numId w:val="59"/>
        </w:numPr>
        <w:autoSpaceDE w:val="true"/>
        <w:jc w:val="both"/>
        <w:rPr/>
      </w:pPr>
      <w:r>
        <w:rPr>
          <w:sz w:val="24"/>
          <w:szCs w:val="28"/>
        </w:rPr>
        <w:t>федеральные налоги, поступающие в бюджеты субъектов федерации и местные бюджеты</w:t>
      </w:r>
    </w:p>
    <w:p>
      <w:pPr>
        <w:pStyle w:val="Normal"/>
        <w:widowControl/>
        <w:numPr>
          <w:ilvl w:val="0"/>
          <w:numId w:val="59"/>
        </w:numPr>
        <w:autoSpaceDE w:val="true"/>
        <w:jc w:val="both"/>
        <w:rPr/>
      </w:pPr>
      <w:r>
        <w:rPr>
          <w:sz w:val="24"/>
          <w:szCs w:val="28"/>
        </w:rPr>
        <w:t>региональные налоги, поступающие по определенным нормативам в различные уровни бюджетов</w:t>
      </w:r>
    </w:p>
    <w:p>
      <w:pPr>
        <w:pStyle w:val="Normal"/>
        <w:widowControl/>
        <w:numPr>
          <w:ilvl w:val="0"/>
          <w:numId w:val="59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федеральные и региональные налоги, по установленным нормативам поступающие в бюджет субъектов федерации и местные бюджеты</w:t>
      </w:r>
    </w:p>
    <w:p>
      <w:pPr>
        <w:pStyle w:val="Normal"/>
        <w:widowControl/>
        <w:numPr>
          <w:ilvl w:val="0"/>
          <w:numId w:val="5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инансовая помощь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33. При распределении налоговых доходов по уровням бюджетной системы доходы бюджетов субъектов федерации должны составлять: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60% консолидированного бюджета РФ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50% консолидированного бюджета РФ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40% консолидированного бюджета РФ</w:t>
      </w:r>
    </w:p>
    <w:p>
      <w:pPr>
        <w:pStyle w:val="Normal"/>
        <w:widowControl/>
        <w:numPr>
          <w:ilvl w:val="0"/>
          <w:numId w:val="6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30% консолидированного бюджета РФ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4. Собственные доходы федерального бюджета могут передаваться бюджетам субъектов федерации и местным бюджетам на срок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е менее 2 лет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не менее 3 лет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е менее 1 год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е менее 5 ле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35. Бюджетные средства, предоставляемые бюджету другого уровня или юридическому лицу на безвозмездной и безвозвратной основе на определенные целевые расходы – это:</w:t>
      </w:r>
    </w:p>
    <w:p>
      <w:pPr>
        <w:pStyle w:val="Normal"/>
        <w:widowControl/>
        <w:numPr>
          <w:ilvl w:val="0"/>
          <w:numId w:val="4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отации</w:t>
      </w:r>
    </w:p>
    <w:p>
      <w:pPr>
        <w:pStyle w:val="Normal"/>
        <w:widowControl/>
        <w:numPr>
          <w:ilvl w:val="0"/>
          <w:numId w:val="47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субвенции</w:t>
      </w:r>
    </w:p>
    <w:p>
      <w:pPr>
        <w:pStyle w:val="Normal"/>
        <w:widowControl/>
        <w:numPr>
          <w:ilvl w:val="0"/>
          <w:numId w:val="4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убсидии</w:t>
      </w:r>
    </w:p>
    <w:p>
      <w:pPr>
        <w:pStyle w:val="Normal"/>
        <w:widowControl/>
        <w:numPr>
          <w:ilvl w:val="0"/>
          <w:numId w:val="4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реди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36. Бюджетные средства, предоставляемые бюджету другого уровня или юридическому лицу на безвозмездной и безвозвратной основах для покрытия текущих расходов – это: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убвенции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убсидии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дотации</w:t>
      </w:r>
    </w:p>
    <w:p>
      <w:pPr>
        <w:pStyle w:val="Normal"/>
        <w:widowControl/>
        <w:numPr>
          <w:ilvl w:val="0"/>
          <w:numId w:val="1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реди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37. Бюджетные средства, предоставляемые бюджету другого уровня, физическому или юридическому лицу на условиях долевого финансирования целевых расходов – это: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субвенции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убсидии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отации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реди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8. Профицит бюджета – это:</w:t>
      </w:r>
    </w:p>
    <w:p>
      <w:pPr>
        <w:pStyle w:val="Normal"/>
        <w:widowControl/>
        <w:numPr>
          <w:ilvl w:val="0"/>
          <w:numId w:val="3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аланс доходов и расходов</w:t>
      </w:r>
    </w:p>
    <w:p>
      <w:pPr>
        <w:pStyle w:val="Normal"/>
        <w:widowControl/>
        <w:numPr>
          <w:ilvl w:val="0"/>
          <w:numId w:val="31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превышение доходов над расходами</w:t>
      </w:r>
    </w:p>
    <w:p>
      <w:pPr>
        <w:pStyle w:val="Normal"/>
        <w:widowControl/>
        <w:numPr>
          <w:ilvl w:val="0"/>
          <w:numId w:val="3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превышение расходов над доходами</w:t>
      </w:r>
    </w:p>
    <w:p>
      <w:pPr>
        <w:pStyle w:val="Normal"/>
        <w:widowControl/>
        <w:numPr>
          <w:ilvl w:val="0"/>
          <w:numId w:val="3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евозможность государства платить по своим долгам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39. Размер дефицита федерального бюджета не может превышать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уммы доходов федерального бюджета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sz w:val="24"/>
          <w:szCs w:val="28"/>
        </w:rPr>
        <w:t>суммы доходов федерального бюджета без учета финансовой помощи регионам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sz w:val="24"/>
          <w:szCs w:val="28"/>
          <w:u w:val="single"/>
        </w:rPr>
        <w:t>бюджетных инвестиций и расходов на обслуживание госдолга в соответствующем году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50% суммы доходов федерального бюдже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0. Размер дефицита бюджета субъекта РФ не может превышать: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5% объема доходов бюджета субъекта федерации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0% объема доходов бюджета субъекта федерации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15% объема доходов бюджета субъекта федерации без учета финансовой помощи</w:t>
      </w:r>
    </w:p>
    <w:p>
      <w:pPr>
        <w:pStyle w:val="Normal"/>
        <w:widowControl/>
        <w:numPr>
          <w:ilvl w:val="0"/>
          <w:numId w:val="53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20% объема доходов бюджета субъекта федераци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1. Размер дефицита местного бюджета не может превышать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5% доходов местного бюджета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0% доходов местного бюджета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8"/>
        </w:rPr>
        <w:t>20% доходов местного бюджета без учета финансовой помощи из федерального и бюджетов субъектов федерации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sz w:val="24"/>
          <w:szCs w:val="28"/>
          <w:u w:val="single"/>
        </w:rPr>
        <w:t>10% доходов местного бюджета без учета финансовой помощи из вышестоящих бюдже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8"/>
        </w:rPr>
        <w:t>42. Предельный размер дефицита местного бюджета может превышать ограничение, но не более, чем на величину: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инансовой помощи бюджета субъекта федерации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0% собственных доходов местного бюджета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5% собственных доходов местного бюджета</w:t>
      </w:r>
    </w:p>
    <w:p>
      <w:pPr>
        <w:pStyle w:val="Normal"/>
        <w:widowControl/>
        <w:numPr>
          <w:ilvl w:val="0"/>
          <w:numId w:val="69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величину поступлений от продажи имущества местных органов вла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8"/>
        </w:rPr>
        <w:t>43. К внешним источникам финансирования дефицита федерального бюджета относятся (исключить ненужное):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ые займы в иностранной валюте путем выпуска ценных бумаг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редиты иностранных государств, банков, фирм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редиты международных финансовых организаций</w:t>
      </w:r>
    </w:p>
    <w:p>
      <w:pPr>
        <w:pStyle w:val="Normal"/>
        <w:widowControl/>
        <w:numPr>
          <w:ilvl w:val="0"/>
          <w:numId w:val="35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займы у населения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4. Бюджетная роспись – это документ о поквартальном распределении доходов и расходов, устанавливающий распределение бюджетных ассигнований между: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получателями бюджетных средств из федерального бюджета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плательщиками налогов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юджетами других уровней</w:t>
      </w:r>
    </w:p>
    <w:p>
      <w:pPr>
        <w:pStyle w:val="Normal"/>
        <w:widowControl/>
        <w:numPr>
          <w:ilvl w:val="0"/>
          <w:numId w:val="3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инистерствами и ведомствами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45. Государственный долг РФ – это долговые обязательства перед: (ненужное исключить)</w:t>
      </w:r>
    </w:p>
    <w:p>
      <w:pPr>
        <w:pStyle w:val="Normal"/>
        <w:widowControl/>
        <w:numPr>
          <w:ilvl w:val="0"/>
          <w:numId w:val="6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изическими и юридическими лицами</w:t>
      </w:r>
    </w:p>
    <w:p>
      <w:pPr>
        <w:pStyle w:val="Normal"/>
        <w:widowControl/>
        <w:numPr>
          <w:ilvl w:val="0"/>
          <w:numId w:val="6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иностранными государствами</w:t>
      </w:r>
    </w:p>
    <w:p>
      <w:pPr>
        <w:pStyle w:val="Normal"/>
        <w:widowControl/>
        <w:numPr>
          <w:ilvl w:val="0"/>
          <w:numId w:val="6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еждународными организациями</w:t>
      </w:r>
    </w:p>
    <w:p>
      <w:pPr>
        <w:pStyle w:val="Normal"/>
        <w:widowControl/>
        <w:numPr>
          <w:ilvl w:val="0"/>
          <w:numId w:val="67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территориями государства</w:t>
      </w:r>
    </w:p>
    <w:p>
      <w:pPr>
        <w:pStyle w:val="Normal"/>
        <w:widowControl/>
        <w:numPr>
          <w:ilvl w:val="0"/>
          <w:numId w:val="6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ые гарантии РФ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6. Долговые обязательства РФ не могут превышать: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0 лет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5 лет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30 лет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20 лет</w:t>
      </w:r>
    </w:p>
    <w:p>
      <w:pPr>
        <w:pStyle w:val="Normal"/>
        <w:widowControl/>
        <w:numPr>
          <w:ilvl w:val="0"/>
          <w:numId w:val="2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50 ле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47. Государственный долг РФ подразделяется на внутренний и внешний в зависимости от: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его удельного веса в ВВП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енежной валюты, в которой он был получен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роков, на которые он занимался</w:t>
      </w:r>
    </w:p>
    <w:p>
      <w:pPr>
        <w:pStyle w:val="Normal"/>
        <w:widowControl/>
        <w:numPr>
          <w:ilvl w:val="0"/>
          <w:numId w:val="3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условий погашен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48. Предельный объем государственных внешних заимствований РФ не должен превышать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оходов федерального бюджета в соответствующем финансовом год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sz w:val="24"/>
          <w:szCs w:val="28"/>
          <w:u w:val="single"/>
        </w:rPr>
        <w:t>годовой объем платежей по обслуживанию и погашению государственного внешнего долга РФ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расходов федерального бюджета в соответствующем финансовом году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бъем данных заимствований РФ в предыдущем финансовом году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49. Предельный объем государственного долга субъекта федерации, муниципального долга в соответствующем году не может превышать: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/>
      </w:pPr>
      <w:r>
        <w:rPr>
          <w:sz w:val="24"/>
          <w:szCs w:val="28"/>
          <w:u w:val="single"/>
        </w:rPr>
        <w:t>объем доходов соответствующего бюджета без учета финансовой помощи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бъем доходов соответствующего бюджета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бъем расходов соответствующего бюджета</w:t>
      </w:r>
    </w:p>
    <w:p>
      <w:pPr>
        <w:pStyle w:val="Normal"/>
        <w:widowControl/>
        <w:numPr>
          <w:ilvl w:val="0"/>
          <w:numId w:val="5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бъем финансовой помощи из вышестоящего бюдже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50. Программа государственных внешних заимствований должна детализировать конкретные займы в объеме не менее: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30%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60%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85%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50%</w:t>
      </w:r>
    </w:p>
    <w:p>
      <w:pPr>
        <w:pStyle w:val="Normal"/>
        <w:widowControl/>
        <w:numPr>
          <w:ilvl w:val="0"/>
          <w:numId w:val="4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75%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51. Расходы по обслуживанию и погашению государственного и муниципального долга в текущем финансовом году имеют предельный уровень: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0% объема расходов соответствующего бюджета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15% объема расходов соответствующего бюджета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20% объема расходов соответствующего бюджета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5% объема расходов соответствующего бюджета</w:t>
      </w:r>
    </w:p>
    <w:p>
      <w:pPr>
        <w:pStyle w:val="Normal"/>
        <w:widowControl/>
        <w:numPr>
          <w:ilvl w:val="0"/>
          <w:numId w:val="2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25% объема расходов соответствующего бюджет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52. Государственный кредит – это отношения, при которых государство выступает в роли:</w:t>
      </w:r>
    </w:p>
    <w:p>
      <w:pPr>
        <w:pStyle w:val="Normal"/>
        <w:widowControl/>
        <w:numPr>
          <w:ilvl w:val="0"/>
          <w:numId w:val="5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заемщика</w:t>
      </w:r>
    </w:p>
    <w:p>
      <w:pPr>
        <w:pStyle w:val="Normal"/>
        <w:widowControl/>
        <w:numPr>
          <w:ilvl w:val="0"/>
          <w:numId w:val="5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редитора</w:t>
      </w:r>
    </w:p>
    <w:p>
      <w:pPr>
        <w:pStyle w:val="Normal"/>
        <w:widowControl/>
        <w:numPr>
          <w:ilvl w:val="0"/>
          <w:numId w:val="57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аранта</w:t>
      </w:r>
    </w:p>
    <w:p>
      <w:pPr>
        <w:pStyle w:val="Normal"/>
        <w:widowControl/>
        <w:numPr>
          <w:ilvl w:val="0"/>
          <w:numId w:val="57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заемщика, кредитора, гаранта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53. Гарантии государственные и муниципальные составляют часть: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доходов бюджетов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расходов бюджетов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инансовой помощи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государственного внешнего долга</w:t>
      </w:r>
    </w:p>
    <w:p>
      <w:pPr>
        <w:pStyle w:val="Normal"/>
        <w:widowControl/>
        <w:numPr>
          <w:ilvl w:val="0"/>
          <w:numId w:val="41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ого внутреннего долг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54. В международной практике установлен предел риска госдолга, удельный вес которого в ВВП не может быть больше: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25%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30%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60%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80%</w:t>
      </w:r>
    </w:p>
    <w:p>
      <w:pPr>
        <w:pStyle w:val="Normal"/>
        <w:widowControl/>
        <w:numPr>
          <w:ilvl w:val="0"/>
          <w:numId w:val="34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00%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55. Минимальные государственные социальные стандарты – это: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4"/>
          <w:szCs w:val="28"/>
          <w:u w:val="single"/>
        </w:rPr>
        <w:t>государственные услуги, минимум которых гарантируется государством на территории РФ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/>
      </w:pPr>
      <w:r>
        <w:rPr>
          <w:sz w:val="24"/>
          <w:szCs w:val="28"/>
        </w:rPr>
        <w:t>минимальный объем социальных гарантий населению, обеспечиваемый государством на территории РФ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инимальный объем содержания государственных служащих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плата услуг работников бюджетной сферы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56. Минимальная бюджетная обеспеченность – это: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/>
      </w:pPr>
      <w:r>
        <w:rPr>
          <w:sz w:val="24"/>
          <w:szCs w:val="28"/>
        </w:rPr>
        <w:t>минимально допустимая стоимость государственных и муниципальных услуг в денежном выражении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/>
      </w:pPr>
      <w:r>
        <w:rPr>
          <w:sz w:val="24"/>
          <w:szCs w:val="28"/>
          <w:u w:val="single"/>
        </w:rPr>
        <w:t>минимально допустимая стоимость государственных и муниципальных услуг в денежном выражении в расчете на душу населению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инимально допустимая стоимость содержания работников бюджетной сферы</w:t>
      </w:r>
    </w:p>
    <w:p>
      <w:pPr>
        <w:pStyle w:val="Normal"/>
        <w:widowControl/>
        <w:numPr>
          <w:ilvl w:val="0"/>
          <w:numId w:val="5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инимально допустимая помощь государства регионам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57. Бюджетная ссуда – это бюджетные средства, представляемые другому бюджету на возвратной, возмездной или безвозмездной основах на срок:</w:t>
      </w:r>
    </w:p>
    <w:p>
      <w:pPr>
        <w:pStyle w:val="Normal"/>
        <w:widowControl/>
        <w:numPr>
          <w:ilvl w:val="0"/>
          <w:numId w:val="66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не более 6 месяцев</w:t>
      </w:r>
    </w:p>
    <w:p>
      <w:pPr>
        <w:pStyle w:val="Normal"/>
        <w:widowControl/>
        <w:numPr>
          <w:ilvl w:val="0"/>
          <w:numId w:val="6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более 6 месяцев</w:t>
      </w:r>
    </w:p>
    <w:p>
      <w:pPr>
        <w:pStyle w:val="Normal"/>
        <w:widowControl/>
        <w:numPr>
          <w:ilvl w:val="0"/>
          <w:numId w:val="6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е более 1 года</w:t>
      </w:r>
    </w:p>
    <w:p>
      <w:pPr>
        <w:pStyle w:val="Normal"/>
        <w:widowControl/>
        <w:numPr>
          <w:ilvl w:val="0"/>
          <w:numId w:val="66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менее 1 год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58. Непосредственное составление проектов бюджетов – исключительная прерогатива: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четной палаты РФ и счетных палат субъектов федерации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азначейств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/>
      </w:pPr>
      <w:r>
        <w:rPr>
          <w:sz w:val="24"/>
          <w:szCs w:val="28"/>
        </w:rPr>
        <w:t>государственной думы, законодательных органов субъектов федерации и муниципальных образований</w:t>
      </w:r>
    </w:p>
    <w:p>
      <w:pPr>
        <w:pStyle w:val="Normal"/>
        <w:widowControl/>
        <w:numPr>
          <w:ilvl w:val="0"/>
          <w:numId w:val="68"/>
        </w:numPr>
        <w:autoSpaceDE w:val="true"/>
        <w:jc w:val="both"/>
        <w:rPr/>
      </w:pPr>
      <w:r>
        <w:rPr>
          <w:sz w:val="24"/>
          <w:szCs w:val="28"/>
          <w:u w:val="single"/>
        </w:rPr>
        <w:t>министерства финансов РФ, финансовых органов субъектов РФ и муниципальных образований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59. Правительство РФ вносит в Госдуму проект федерального закона о федеральном бюджете на очередной финансовый год не позднее:</w:t>
      </w:r>
    </w:p>
    <w:p>
      <w:pPr>
        <w:pStyle w:val="Normal"/>
        <w:widowControl/>
        <w:numPr>
          <w:ilvl w:val="0"/>
          <w:numId w:val="5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 августа</w:t>
      </w:r>
    </w:p>
    <w:p>
      <w:pPr>
        <w:pStyle w:val="Normal"/>
        <w:widowControl/>
        <w:numPr>
          <w:ilvl w:val="0"/>
          <w:numId w:val="58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26 августа</w:t>
      </w:r>
    </w:p>
    <w:p>
      <w:pPr>
        <w:pStyle w:val="Normal"/>
        <w:widowControl/>
        <w:numPr>
          <w:ilvl w:val="0"/>
          <w:numId w:val="5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 сентября</w:t>
      </w:r>
    </w:p>
    <w:p>
      <w:pPr>
        <w:pStyle w:val="Normal"/>
        <w:widowControl/>
        <w:numPr>
          <w:ilvl w:val="0"/>
          <w:numId w:val="5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 октября</w:t>
      </w:r>
    </w:p>
    <w:p>
      <w:pPr>
        <w:pStyle w:val="Normal"/>
        <w:widowControl/>
        <w:numPr>
          <w:ilvl w:val="0"/>
          <w:numId w:val="58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 декабр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 w:val="24"/>
          <w:szCs w:val="28"/>
        </w:rPr>
        <w:t>60. Государственная дума рассматривает проект федерального закона о федеральном бюджете на очередной финансовый год: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в 2-х чтениях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в 3-х чтениях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в 4-х чтениях</w:t>
      </w:r>
    </w:p>
    <w:p>
      <w:pPr>
        <w:pStyle w:val="Normal"/>
        <w:widowControl/>
        <w:numPr>
          <w:ilvl w:val="0"/>
          <w:numId w:val="4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в 5-х чтениях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1. Федеральный закон бюджете не вступает в силу на очередной финансовый год если он не принят Госдумой до: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25 января текущего года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30 января текущего года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10 января текущего года</w:t>
      </w:r>
    </w:p>
    <w:p>
      <w:pPr>
        <w:pStyle w:val="Normal"/>
        <w:widowControl/>
        <w:numPr>
          <w:ilvl w:val="0"/>
          <w:numId w:val="30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15 января текущего года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2. Блокировка расходов бюджета – это: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4"/>
          <w:szCs w:val="28"/>
        </w:rPr>
        <w:t>сокращение лимитов бюджетных обязательств по сравнению с бюджетными ассигнованиями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отказ от принятых бюджетных обязательств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/>
      </w:pPr>
      <w:r>
        <w:rPr>
          <w:sz w:val="24"/>
          <w:szCs w:val="28"/>
          <w:u w:val="single"/>
        </w:rPr>
        <w:t>сокращение лимитов бюджетных обязательств и отказ от принятых бюджетных обязательств</w:t>
      </w:r>
    </w:p>
    <w:p>
      <w:pPr>
        <w:pStyle w:val="Normal"/>
        <w:widowControl/>
        <w:numPr>
          <w:ilvl w:val="0"/>
          <w:numId w:val="10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уменьшение бюджетных ассигнований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3. Пособие по временной нетрудоспособности оплачивается за счет средств: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профсоюзных организаций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фонда обязательного медицинского страхования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пенсионного фонда</w:t>
      </w:r>
    </w:p>
    <w:p>
      <w:pPr>
        <w:pStyle w:val="Normal"/>
        <w:widowControl/>
        <w:numPr>
          <w:ilvl w:val="0"/>
          <w:numId w:val="65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фонда социального страхования</w:t>
      </w:r>
    </w:p>
    <w:p>
      <w:pPr>
        <w:pStyle w:val="Normal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4. Процентные расходы государственного бюджета – это расходы на:</w:t>
      </w:r>
    </w:p>
    <w:p>
      <w:pPr>
        <w:pStyle w:val="Normal"/>
        <w:widowControl/>
        <w:numPr>
          <w:ilvl w:val="0"/>
          <w:numId w:val="7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одержание аппарата управления</w:t>
      </w:r>
    </w:p>
    <w:p>
      <w:pPr>
        <w:pStyle w:val="Normal"/>
        <w:widowControl/>
        <w:numPr>
          <w:ilvl w:val="0"/>
          <w:numId w:val="72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обслуживание государственного долга</w:t>
      </w:r>
    </w:p>
    <w:p>
      <w:pPr>
        <w:pStyle w:val="Normal"/>
        <w:widowControl/>
        <w:numPr>
          <w:ilvl w:val="0"/>
          <w:numId w:val="7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социально-культурные мероприятия</w:t>
      </w:r>
    </w:p>
    <w:p>
      <w:pPr>
        <w:pStyle w:val="Normal"/>
        <w:widowControl/>
        <w:numPr>
          <w:ilvl w:val="0"/>
          <w:numId w:val="7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капитальное строительство и капитальный ремонт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65. Федеральные налоги, которые полностью зачисляются в федеральный бюджет – это: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  <w:t>таможенная пошлина, НДС на ввозимые товары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лог на наследование и дарение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подоходный налог, госпошлина</w:t>
      </w:r>
    </w:p>
    <w:p>
      <w:pPr>
        <w:pStyle w:val="Normal"/>
        <w:widowControl/>
        <w:numPr>
          <w:ilvl w:val="0"/>
          <w:numId w:val="42"/>
        </w:numPr>
        <w:autoSpaceDE w:val="true"/>
        <w:jc w:val="both"/>
        <w:rPr>
          <w:sz w:val="24"/>
          <w:szCs w:val="28"/>
        </w:rPr>
      </w:pPr>
      <w:r>
        <w:rPr>
          <w:sz w:val="24"/>
          <w:szCs w:val="28"/>
        </w:rPr>
        <w:t>налог на прибыль, НДС на отечественные товары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5"/>
        <w:rPr/>
      </w:pPr>
      <w:r>
        <w:rPr/>
        <w:t>ПРИМЕРНАЯ ТЕМАТИКА рефератов (курсовых работ) по курсу «Финансы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овременные теории финансов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оль и значение финансов в условиях трансформационной экономик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азвитие нормативно-правовой базы региональных финансов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ные направления развития финансовой системы Росси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ные направления развития отдельных сфер и звеньев системы финансов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Финансово-промышленные группы как элемент финансовой системы трансформационной экономик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й рынок, его структура и принципы организаци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ункции и механизм функционирования финансового рынка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Финансовый рынок региона, его структура и направления развития 10 Основные направления развития финансового рынка регион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иды, источники финансовых ресурсов региона и факторы их рост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лияние финансовых ресурсов на эффективность использования собственност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лияние финансовых ресурсов на развитие видов, типов и форм собственност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пецифика организации финансов при разных формах хозяйствован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пецифика организации финансов в условиях многообразия форм собственност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аспекты конкуренци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аспекты возникновения различных форм монополи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заимосвязь эффективности финансового обеспечения и показателей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 xml:space="preserve">экономического роста. 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лияние финансов на уровень экономической состоятельности страны,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егиона, отрасли хозяйствующего субъект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потоки и их характеристик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финансовых потоков регион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ценка эффективности финансовых потоков регион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Характеристика основных финансовых потоков отрасли (региона, хозяйствующего субъекта)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резервы региона и их использование для сбалансированного развития экономик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резервы хозяйствующего субъекта, их виды и формы использован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иды финансовых отношений в регионе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оль и значение налогового регулирования финансовых отношений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ое регулирование экономики и его формы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Механизм государственного финансового регулирования на микро – и макроуровне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еализация функций финансов в регионе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Эволюция взглядов на сущность и функции финансов в теориях российских экономистов в период трансформационной экономики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Эволюция взглядов на сущность и функции финансов в современных теориях зарубежных экономистов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оль финансов в общественном воспроизводстве регион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ормы и методы воздействия финансов на экономику регион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еализация финансовой политики государства в регионе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ая политика России на современном этапе развит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тратегия и тактика финансовой политики в условиях формирования рынк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й механизм региона, его структура и направления совершенствован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ы управления финансами Росси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рганы управления финансами, их функции и структур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Задачи и функции, структура Министерства финансов Росси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Задачи, структура и функции органов управления финансами субъекта федераци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едеральное казначейство, его роль, значение, функции и структура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Значение Министерства по налогам и сборам России в системе финансового управления и контрол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аспекты реструктуризации жилищно-коммунального хозяйства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проблемы налогообложения недвижимост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ое регулирование и контроль предприятий спиртовой промышленности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Финансовый аппарат системы образования, его составные части и направления совершенствован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Автоматизированные системы управления финансами, их значение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Повышение роли и ответственности территориальных и местных органов финансового управления в современных условиях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одержание, значение и задачи финансового планирования и прогнозирован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Методы финансового планирования и прогнозирован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азвитие территориального финансового планирован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рограммно-целевой метод финансового планирован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Бюджетное планирование, сущность и направления развити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Налоговое планирование, его содержание, принципы и развитие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азвитие форм, видов, методов финансового контроля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рганы, осуществляющие финансовый контроль, их права и обязанност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ы функционирования финансов в непроизводственной сфере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ы функционирования финансов в непроизводственной сфере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финансов промышленност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финансов сельского хозяйств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финансов строительств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финансов транспорт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финансов жилищно-коммунального хозяйств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финансов связ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финансов энергетик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финансов топливно-энергетического комплекса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Основные  направления совершенствования финансов предприятий, функционирующих на коммерческих началах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ные  направления совершенствования финансов учреждений и организаций, осуществляющих некоммерческую (общественную) деятельность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и финансов финансово-кредитных учреждений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и финансов страховых компаний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и финансов инвестиционных фондов и компаний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основы, принципы и виды социального обеспечения. Страховой рынок, его структура и принципы функционирования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Основы организации социального, медицинского, личного, имущественного страхования, страхования ответственност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бщее и особенное в функционировании финансов и кредита в распределительных отношениях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Муниципальный кредит, его сущность и значение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ринципы и виды государственно и муниципального кредит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труктура внешнего государственного долга и проблемы управления им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иды и особенности внутреннего государственного долга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Займы, их классификация по праву эмиссии, формам выплаты доходов, методам размещения, срокам погашения и другим признакам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иды государственных и муниципальных ценных бумаг, их размещение и обращение на финансовом рынке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Управление государственным и муниципальным долгом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Централизованные и децентрализованные финансовые фонды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основы развития форм собственности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и финансов в СНГ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й финансов в экономически развитых странах мира.</w:t>
      </w:r>
    </w:p>
    <w:p>
      <w:pPr>
        <w:pStyle w:val="Normal"/>
        <w:numPr>
          <w:ilvl w:val="0"/>
          <w:numId w:val="64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озможности использования зарубежных теорий финансов в практике России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Основные направления развития финансовой практики страны, региона, отрасли, хозяйствующего субъекта.</w:t>
      </w:r>
    </w:p>
    <w:p>
      <w:pPr>
        <w:pStyle w:val="Normal"/>
        <w:numPr>
          <w:ilvl w:val="0"/>
          <w:numId w:val="64"/>
        </w:numPr>
        <w:jc w:val="both"/>
        <w:rPr/>
      </w:pPr>
      <w:r>
        <w:rPr>
          <w:sz w:val="24"/>
          <w:szCs w:val="28"/>
        </w:rPr>
        <w:t>Задачи, структура и функции органов управления финансами, органов местного самоуправления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5"/>
        <w:rPr/>
      </w:pPr>
      <w:r>
        <w:rPr/>
        <w:t>ВОПРОСЫ ДЛЯ ПОДГОТОВКИ К ЭКЗАМЕНУ ПО КУРСУ «ФИНАНСЫ»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ущность финансов. Финансы как экономическая категори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Нормативно-правовая база финансов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ая система Росси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тдельные сферы и звенья системы финансов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иды, источники финансовых ресурсов и факторы их роста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е резервы и их использование для сбалансированного развития экономик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иды финансовых отношений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оль и значение налогового регулирования финансовых отношений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ое регулирование экономики и его формы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Механизм государственного финансового регулирования на микро- и макроуровне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ый рынок, его роль, задачи и значение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ункции финансов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  <w:szCs w:val="28"/>
        </w:rPr>
        <w:t>Эволюция взглядов на сущность и функции финансов в теориях российских экономистов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  <w:szCs w:val="28"/>
        </w:rPr>
        <w:t>Эволюция взглядов на сущность и функции финансов в теориях зарубежных экономистов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оль финансов в общественном воспроизводстве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оздействие финансов на экономику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ая политика государства, ее цели и задач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овая политика России на современном этапе развити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тратегия и тактика финансовой политики в условиях формирования рынка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онятие финансового механизма, его структура и направления совершенствовани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ы управления финансами России. Объекты и субъекты управления финансам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рганы управления финансами, их функции и структура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Задачи и функции, структура Министерства финансов Росси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Задачи, структура и функции органов управления финансами субъекта федераци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едеральное казначейство, его роль, значение, функции и структура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  <w:szCs w:val="28"/>
        </w:rPr>
        <w:t>Значение Министерства по налогам и сборам России в системе финансового управления и контрол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онятие финансового аппарата, его составные част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Автоматизированные системы управления финансами, их значение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  <w:szCs w:val="28"/>
        </w:rPr>
        <w:t>Повышение роли и ответственности территориальных и местных органов финансового управления в современных условиях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одержание, значение и задачи финансового планирования и прогнозировани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Методы финансового планирования и прогнозировани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Развитие территориального финансового планировани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рограммно-целевой метод финансового планировани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одержание и значение финансового контрол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рганизация финансового контроля: формы, виды, методы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рганы, осуществляющие финансовый контроль, их права и обязанност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ы функционирования финансов в разных сферах экономической деятельност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Финансы предприятий, функционирующих на коммерческих началах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  <w:szCs w:val="28"/>
        </w:rPr>
        <w:t>Финансы учреждений и организаций, осуществляющих некоммерческую (общественную) деятельность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и финансов финансово-кредитных учреждений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и финансов страховых компаний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и финансов инвестиционных фондов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Сущность, значение, функции и организация страхования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  <w:szCs w:val="28"/>
        </w:rPr>
        <w:t>Основы организации социального, медицинского, личного имущественного страхования, страхования ответственности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новы функционирования государственных и муниципальных  финансов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ый бюджет как основное звено системы финансов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Доходы и расходы государственного бюджета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Бюджетный дефицит, причины его возникновения и формы покрыти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онятие бюджетного устройства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Бюджетный процесс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бщее и особенное в функционировании финансов и кредита в распределительных отношениях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Государственный и муниципальный кредит, их сущность и значение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ринципы и виды государственного и муниципального кредита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Понятие и виды государственного долга.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sz w:val="24"/>
          <w:szCs w:val="28"/>
        </w:rPr>
        <w:t>Займы, их классификация по праву эмиссии, формам выплаты доходов, методам размещения, срокам погашения и другим признакам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иды государственных и муниципальных ценных бумаг, их размещение и обращение на финансовом рынке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Управление государственным и муниципальным долгом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Централизованные и децентрализованные финансовые фонды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Внебюджетные фонды, их роль, значение и направления совершенствования.</w:t>
      </w:r>
    </w:p>
    <w:p>
      <w:pPr>
        <w:pStyle w:val="Normal"/>
        <w:numPr>
          <w:ilvl w:val="0"/>
          <w:numId w:val="51"/>
        </w:numPr>
        <w:jc w:val="both"/>
        <w:rPr>
          <w:sz w:val="24"/>
          <w:szCs w:val="28"/>
        </w:rPr>
      </w:pPr>
      <w:r>
        <w:rPr>
          <w:sz w:val="24"/>
          <w:szCs w:val="28"/>
        </w:rPr>
        <w:t>Особенности организации финансов в экономически развитых странах мир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дел 8. Учебно-методические материалы</w:t>
      </w:r>
    </w:p>
    <w:p>
      <w:pPr>
        <w:pStyle w:val="Normal"/>
        <w:widowControl/>
        <w:numPr>
          <w:ilvl w:val="0"/>
          <w:numId w:val="61"/>
        </w:numPr>
        <w:autoSpaceDE w:val="tru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Нормативно-правовые акты</w:t>
      </w:r>
    </w:p>
    <w:p>
      <w:pPr>
        <w:pStyle w:val="Normal"/>
        <w:jc w:val="both"/>
        <w:rPr/>
      </w:pPr>
      <w:r>
        <w:rPr>
          <w:sz w:val="24"/>
          <w:szCs w:val="28"/>
        </w:rPr>
        <w:t>1.1. Бюджетное послание президента РФ Федеральному собранию РФ «О бюджетной политике на 2004 год»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2. Бюджетный кодекс РФ. Федеральный законно от 31 июля 1998 г. № 145 – ФЗ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3. Гражданский кодекс РФ. Часть первая от 21 сентября 1994 г. Часть вторая от 22 декабря 1995 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4. Налоговый кодекс РФ. Часть 1. Часть 2. М-СПб: «Издательский дом «Греда», 2002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5. Федеральный закон РФ «О рынке ценных бумаг» от 22 апреля 1996 г. № 399 – ФЗ.</w:t>
      </w:r>
    </w:p>
    <w:p>
      <w:pPr>
        <w:pStyle w:val="Normal"/>
        <w:jc w:val="both"/>
        <w:rPr/>
      </w:pPr>
      <w:r>
        <w:rPr>
          <w:sz w:val="24"/>
          <w:szCs w:val="28"/>
        </w:rPr>
        <w:t>1.6. Федеральный закон РФ «О финансовых основах местного самоуправления» от 25 сентября 1997 г. № 126 – ФЗ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7. Федеральный закон РФ «О Центральном банке РФ (Банке России)» в редакции  от 10 июля 2002 г. № 86 – ФЗ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8. Федеральный закон РФ «Об общих принципах организации местного самоуправления в РФ» от 28 августа 1995 г. № 154 – ФЗ.</w:t>
      </w:r>
    </w:p>
    <w:p>
      <w:pPr>
        <w:pStyle w:val="Normal"/>
        <w:jc w:val="both"/>
        <w:rPr/>
      </w:pPr>
      <w:r>
        <w:rPr>
          <w:sz w:val="24"/>
          <w:szCs w:val="28"/>
        </w:rPr>
        <w:t>1.9. Федеральный закон РФ «Об особенностях эмиссии и обращения государственных и муниципальных ценных бумаг» от 29 июля 1998 г. № 136 – ФЗ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1.10. Федеральный закон РФ «О федеральном бюджете на 2004 год»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numPr>
          <w:ilvl w:val="0"/>
          <w:numId w:val="61"/>
        </w:numPr>
        <w:autoSpaceDE w:val="tru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сновная литература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>2.1. Бабич А.М., Павлова Л.М. Финансы: Учебник. М.: ИД ФБК-пресс, 2000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.2. Финансы: Учебник для ВУЗов / под ред. проф. Л.А. Дробозиной. М.: ЮНИТИ, 2002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.3. Финансы: Учебник / под ред. В.М. Родионовой. М.: Финансы и статистика, 1995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2.4. Финансы: Учебник / под ред. проф. В.В. Ковалева. М.: Проспект, 2003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/>
        <w:numPr>
          <w:ilvl w:val="0"/>
          <w:numId w:val="61"/>
        </w:numPr>
        <w:autoSpaceDE w:val="true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Дополнительная</w:t>
      </w:r>
    </w:p>
    <w:p>
      <w:pPr>
        <w:pStyle w:val="Normal"/>
        <w:ind w:firstLine="720"/>
        <w:jc w:val="both"/>
        <w:rPr/>
      </w:pPr>
      <w:r>
        <w:rPr>
          <w:sz w:val="24"/>
          <w:szCs w:val="28"/>
        </w:rPr>
        <w:t>3.1. Чернов А.Ю. Личные финансы. Доходы и расходы семейного бюджета. М.: Перспектива, 1995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.2. Шмырева А.И., Колесников В.И., Климов А.Ю. Международные валютно-кредитные отношения. СПб: Питер, 2001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.3. Фельдман А.А. Государственные ценные бумаги: Учебное и справочное пособие. 2-е изд. М.: ИНФРА-М, 1995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.4. Ковалев В.В. Введение в финансовый менеджмент. М.: Финансы и статистика, 2001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.5. Г.М. Колпакова. Финансы, денежное обращение, кредит: Учебное пособие. М.: Финансы и статистика, 2001.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>3.6. Финансовый менеджмент: Учебник / под. ред. Е.С. Стояновой. 5-е изд., перераб. и доп. – М.: Перспектива, 2002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bullet"/>
      <w:lvlText w:val="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40" w:after="0"/>
      <w:ind w:firstLine="425"/>
      <w:jc w:val="center"/>
      <w:outlineLvl w:val="2"/>
    </w:pPr>
    <w:rPr>
      <w:b/>
      <w:bCs/>
      <w:color w:val="00000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20" w:after="0"/>
      <w:jc w:val="center"/>
      <w:outlineLvl w:val="5"/>
    </w:pPr>
    <w:rPr>
      <w:b/>
      <w:bCs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32"/>
      <w:szCs w:val="3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бзац"/>
    <w:basedOn w:val="Normal"/>
    <w:qFormat/>
    <w:pPr>
      <w:widowControl w:val="false"/>
      <w:shd w:fill="FFFFFF" w:val="clear"/>
      <w:autoSpaceDE w:val="false"/>
      <w:spacing w:lineRule="atLeast" w:line="20"/>
      <w:ind w:firstLine="709"/>
      <w:jc w:val="both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426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4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22:36:00Z</dcterms:created>
  <dc:creator>Игорь</dc:creator>
  <dc:description/>
  <dc:language>en-US</dc:language>
  <cp:lastModifiedBy>Умница</cp:lastModifiedBy>
  <dcterms:modified xsi:type="dcterms:W3CDTF">2004-02-19T06:54:00Z</dcterms:modified>
  <cp:revision>8</cp:revision>
  <dc:subject/>
  <dc:title>Содержание рабочей программы</dc:title>
</cp:coreProperties>
</file>